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del w:id="0" w:author="nieznany" w:date="2020-07-27T11:31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del w:id="2" w:author="nieznany" w:date="2020-07-27T11:31:00Z"/>
        </w:rPr>
      </w:pPr>
      <w:del w:id="1" w:author="nieznany" w:date="2020-07-27T11:31:00Z">
        <w:r>
          <w:rPr/>
        </w:r>
      </w:del>
    </w:p>
    <w:p>
      <w:pPr>
        <w:pStyle w:val="Normal"/>
        <w:rPr>
          <w:lang w:eastAsia="en-US"/>
          <w:del w:id="4" w:author="nieznany" w:date="2020-07-27T11:31:00Z"/>
        </w:rPr>
      </w:pPr>
      <w:del w:id="3" w:author="nieznany" w:date="2020-07-27T11:31:00Z">
        <w:r>
          <w:rPr>
            <w:lang w:eastAsia="en-US"/>
          </w:rPr>
        </w:r>
      </w:del>
    </w:p>
    <w:p>
      <w:pPr>
        <w:pStyle w:val="Normal"/>
        <w:rPr>
          <w:lang w:eastAsia="en-US"/>
          <w:del w:id="6" w:author="nieznany" w:date="2020-07-27T11:31:00Z"/>
        </w:rPr>
      </w:pPr>
      <w:del w:id="5" w:author="nieznany" w:date="2020-07-27T11:31:00Z">
        <w:r>
          <w:rPr>
            <w:lang w:eastAsia="en-US"/>
          </w:rPr>
        </w:r>
      </w:del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7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13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8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9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tabs>
          <w:tab w:val="clear" w:pos="708"/>
          <w:tab w:val="left" w:pos="629" w:leader="none"/>
        </w:tabs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del w:id="11" w:author="nieznany" w:date="2020-07-15T14:09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keepNext w:val="true"/>
        <w:widowControl/>
        <w:numPr>
          <w:ilvl w:val="0"/>
          <w:numId w:val="7"/>
        </w:numPr>
        <w:tabs>
          <w:tab w:val="clear" w:pos="708"/>
          <w:tab w:val="left" w:pos="629" w:leader="none"/>
        </w:tabs>
        <w:suppressAutoHyphens w:val="true"/>
        <w:bidi w:val="0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200" w:after="200"/>
        <w:ind w:left="567" w:right="0" w:firstLine="71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12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5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6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8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2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21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3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ins w:id="36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ins w:id="37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8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40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41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42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3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54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5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6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7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8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60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61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62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16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70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9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82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3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6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7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7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100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10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4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5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lineRule="atLeast" w:line="100" w:before="0" w:after="0"/>
        <w:ind w:left="900" w:right="0" w:hanging="34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4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2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3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4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8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9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81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82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3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7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8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9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91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92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3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201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202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3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5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6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8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9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cp:lastPrinted>2020-07-27T11:31:00Z</cp:lastPrinted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