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Regulamin organizacyjny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Szkolenia w zakresie terapii środowiskowej dzieci i młodzieży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w Ośrodku Kształcenia Podyplomowego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działającym przy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Specjalistycznym Psychiatrycznym Zespole Opieki Zdrowotnej w Łodzi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ostanowienia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. Regulamin obowiązuje </w:t>
      </w:r>
      <w:r>
        <w:rPr>
          <w:bCs/>
          <w:color w:val="000000"/>
        </w:rPr>
        <w:t>w zakresie realizacji programu szkolenia w zakresie terapii środowiskowej Dzieci i Młodzieży działającym przy Spec.Psych.ZOZ w Łodzi.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. Szkoleniem w zakresie terapii środowiskowej Dzieci i Młodzieży w Ośrodku działającym przy Spec.Psych.ZOZ w Łodzi może być objętych maksymalnie 45 osób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3. Regulamin dotyczy osób, które spełniają warunki określone w kwalifikacji rynkowej „Prowadzenie terapii środowiskowej dzieci i młodzieży” w Zintegrowanym Systemie Kwalifikacji, w oparciu o Ramowy Program Szkolenia z zakresu terapii środowiskowej dla kandydatów na stanowisko terapeuty środowiskowego, które zostały zakwalifikowane do odbywania szkolenia, zgodnie z §  3 Regulamin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/>
          <w:sz w:val="24"/>
        </w:rPr>
        <w:t>Kierownik jednostki szkolącej lub wskazana przez niego osoba jest</w:t>
      </w:r>
      <w:r>
        <w:rPr>
          <w:sz w:val="24"/>
        </w:rPr>
        <w:t xml:space="preserve"> odpowiedzialny za właściwy przebieg szkolenia w zakresie terapii środowiskowej dzieci i młodzież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both"/>
        <w:rPr/>
      </w:pPr>
      <w:r>
        <w:rPr>
          <w:sz w:val="24"/>
        </w:rPr>
        <w:t>1. Szkolenie jest prowadzona zgodnie z Ramowym Programem Szkolenia z Zakresu Terapii Środowiskowej zatwierdzonym przez Ministra właściwego ds. zdrowia i kończy się złożeniem egzaminu zgodnie z załącznikiem nr 1 do Ramowego Programu Szkolenia z zakresu terapii Środowiskowej.</w:t>
      </w:r>
    </w:p>
    <w:p>
      <w:pPr>
        <w:pStyle w:val="Tekstpodstawowy2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76"/>
        <w:jc w:val="both"/>
        <w:rPr/>
      </w:pPr>
      <w:r>
        <w:rPr>
          <w:sz w:val="24"/>
        </w:rPr>
        <w:t>2. Realizacja  programu szkolenia odbywa  się  na  podstawie harmonogramu zajęć opracowanego w formie pisemnej, zatwierdzonego przez Kierownika jednostki szkolącej:</w:t>
      </w:r>
    </w:p>
    <w:p>
      <w:pPr>
        <w:pStyle w:val="Tekstpodstawowy2"/>
        <w:spacing w:lineRule="auto" w:line="276"/>
        <w:jc w:val="both"/>
        <w:rPr/>
      </w:pPr>
      <w:r>
        <w:rPr>
          <w:sz w:val="24"/>
        </w:rPr>
        <w:t>- w zakresie kursów terminy ustalane są dla wszystkich osób uczestniczących w szkoleniu;</w:t>
      </w:r>
    </w:p>
    <w:p>
      <w:pPr>
        <w:pStyle w:val="Tekstpodstawowy2"/>
        <w:spacing w:lineRule="auto" w:line="276"/>
        <w:jc w:val="both"/>
        <w:rPr/>
      </w:pPr>
      <w:r>
        <w:rPr>
          <w:sz w:val="24"/>
        </w:rPr>
        <w:t>- w zakresie staży kierunkowych ich terminy ustala kierownik specjalizacji w porozumieniu z osobą odbywającą szkolenie;</w:t>
      </w:r>
    </w:p>
    <w:p>
      <w:pPr>
        <w:pStyle w:val="Tekstpodstawowy2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k ustalony plan szkolenia przesyłany jest drogą mailową na adres wskazany przez osobę odbywającą szkolenie.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3.Jednostka szkoląca w porozumieniu z osobą odbywającą szkolenie w terminie do 14-stu dni od podpisania umowy o odbywanie szkolenie ustala w formie pisemnej opracowaną ścieżkę szkolenia, zawierającą szczegółowy harmonogram zajęć, terminy zjazdów, terminy staży, szkolenia treningowego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zkolenie obejmuje łącznie 1 165 godzin, w tym:</w:t>
      </w:r>
    </w:p>
    <w:p>
      <w:pPr>
        <w:pStyle w:val="Normal"/>
        <w:spacing w:lineRule="auto" w:line="276"/>
        <w:jc w:val="both"/>
        <w:rPr/>
      </w:pPr>
      <w:r>
        <w:rPr/>
        <w:t>1)</w:t>
        <w:tab/>
        <w:t>kursy - 315 godzin, w tym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a)</w:t>
        <w:tab/>
        <w:t>135 godzin wykładów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b)</w:t>
        <w:tab/>
        <w:t>180 godzin warsztatów;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)</w:t>
        <w:tab/>
        <w:t>staże - 800 godzin (5 miesięcy), w tym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</w:t>
        <w:tab/>
        <w:t>480 godzin (3 miesiące) w ośrodkach środowiskowych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b)</w:t>
        <w:tab/>
        <w:t>320 godzin (2 miesiące) w całodobowych oddziałach psychiatrycznych, w tym 1 miesiąc stażu na oddziale klinicznym;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)</w:t>
        <w:tab/>
        <w:t>szkolenie treningowe - 50 godzin uczestnictwa w wybranych formach szkolenia treningowego - grupy Balinta lub trening interpersonalny lub terapia własna lub konsultacje dotyczące problemów pracy z pacjentam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 ramach prowadzonego szkolenia w zakresie kursów i staży osoba odbywająca szkolenie zdobywa: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A) podstawową wiedzę z zakresu biologicznych i psychospołecznych aspektów opieki psychiatrycznej, współpracy z rodziną, interwencji psychoterapeutycznej oraz pracy socjalnej pozwalająca na współudział w:</w:t>
      </w:r>
    </w:p>
    <w:p>
      <w:pPr>
        <w:pStyle w:val="Normal"/>
        <w:spacing w:lineRule="auto" w:line="276"/>
        <w:jc w:val="both"/>
        <w:rPr/>
      </w:pPr>
      <w:r>
        <w:rPr/>
        <w:t>a)</w:t>
        <w:tab/>
        <w:t xml:space="preserve">ocenie potrzeb i zasobów indywidualnych i społecznych osoby chorującej psychicznie i jej rodziny/opiekunów </w:t>
      </w:r>
    </w:p>
    <w:p>
      <w:pPr>
        <w:pStyle w:val="Normal"/>
        <w:spacing w:lineRule="auto" w:line="276"/>
        <w:jc w:val="both"/>
        <w:rPr/>
      </w:pPr>
      <w:r>
        <w:rPr/>
        <w:t>b)</w:t>
        <w:tab/>
        <w:t>współpracy ze środowiskiem rodzinnym w formułowaniu planu jej leczenia i wyborze adekwatnych oddziaływań medycznych i psychospołecznych,</w:t>
      </w:r>
    </w:p>
    <w:p>
      <w:pPr>
        <w:pStyle w:val="Normal"/>
        <w:spacing w:lineRule="auto" w:line="276"/>
        <w:jc w:val="both"/>
        <w:rPr/>
      </w:pPr>
      <w:r>
        <w:rPr/>
        <w:t>c)</w:t>
        <w:tab/>
        <w:t>współdziałaniu w realizacji wyznaczonych celów terapii,</w:t>
      </w:r>
    </w:p>
    <w:p>
      <w:pPr>
        <w:pStyle w:val="Normal"/>
        <w:spacing w:lineRule="auto" w:line="276"/>
        <w:jc w:val="both"/>
        <w:rPr/>
      </w:pPr>
      <w:r>
        <w:rPr/>
        <w:t>d)</w:t>
        <w:tab/>
        <w:t>monitorowaniu postępów leczenia,</w:t>
      </w:r>
    </w:p>
    <w:p>
      <w:pPr>
        <w:pStyle w:val="Normal"/>
        <w:spacing w:lineRule="auto" w:line="276"/>
        <w:jc w:val="both"/>
        <w:rPr/>
      </w:pPr>
      <w:r>
        <w:rPr/>
        <w:t>e)</w:t>
        <w:tab/>
        <w:t>rozumieniu sytuacji zdrowotnej, psychospołecznej i prawnej osoby chorej psychicznie,</w:t>
      </w:r>
    </w:p>
    <w:p>
      <w:pPr>
        <w:pStyle w:val="Normal"/>
        <w:spacing w:lineRule="auto" w:line="276"/>
        <w:jc w:val="both"/>
        <w:rPr/>
      </w:pPr>
      <w:r>
        <w:rPr/>
        <w:t>f)</w:t>
        <w:tab/>
        <w:t>promowaniu zdrowia psychicznego, prozdrowotnych stylów i zachowań życiowych oraz życzliwych postaw wobec chorych w ich środowisku chorego i wspólnocie lokal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) umiejętności  dotyczące: </w:t>
      </w:r>
    </w:p>
    <w:p>
      <w:pPr>
        <w:pStyle w:val="Normal"/>
        <w:spacing w:lineRule="auto" w:line="276"/>
        <w:jc w:val="both"/>
        <w:rPr/>
      </w:pPr>
      <w:r>
        <w:rPr/>
        <w:t>a)</w:t>
        <w:tab/>
        <w:t>nawiązania kontaktu z osobą niepełnoletnią i jej rodziną/opiekunami (przeżywającą kryzys, nawroty lub przewlekły okres zaburzeń psychicznych),</w:t>
      </w:r>
    </w:p>
    <w:p>
      <w:pPr>
        <w:pStyle w:val="Normal"/>
        <w:spacing w:lineRule="auto" w:line="276"/>
        <w:jc w:val="both"/>
        <w:rPr/>
      </w:pPr>
      <w:r>
        <w:rPr/>
        <w:t>b)</w:t>
        <w:tab/>
        <w:t>współpraca z rodziną i jej opiekunami w motywowaniu do leczenia,</w:t>
      </w:r>
    </w:p>
    <w:p>
      <w:pPr>
        <w:pStyle w:val="Normal"/>
        <w:spacing w:lineRule="auto" w:line="276"/>
        <w:jc w:val="both"/>
        <w:rPr/>
      </w:pPr>
      <w:r>
        <w:rPr/>
        <w:t>c)</w:t>
        <w:tab/>
        <w:t>rozwiązywanie podstawowych problemów związanych z sytuacją osoby chorej psychicznie i/lub jej rodziny/opiekunów prawnych,</w:t>
      </w:r>
    </w:p>
    <w:p>
      <w:pPr>
        <w:pStyle w:val="Normal"/>
        <w:spacing w:lineRule="auto" w:line="276"/>
        <w:jc w:val="both"/>
        <w:rPr/>
      </w:pPr>
      <w:r>
        <w:rPr/>
        <w:t>d)</w:t>
        <w:tab/>
        <w:t>współdziałanie w leczeniu osoby z zaburzeniami psychicznymi w ramach zespołu interdyscyplinarnego (ze szczególnym uwzględnieniem środowiska szkolnego),</w:t>
      </w:r>
    </w:p>
    <w:p>
      <w:pPr>
        <w:pStyle w:val="Normal"/>
        <w:spacing w:lineRule="auto" w:line="276"/>
        <w:jc w:val="both"/>
        <w:rPr/>
      </w:pPr>
      <w:r>
        <w:rPr/>
        <w:t>e)</w:t>
        <w:tab/>
        <w:t>prowadzenie interwencji środowiskowych dotyczących pacjenta, jego rodziny oraz szerzej rozumianej społeczności lokalnej,</w:t>
      </w:r>
    </w:p>
    <w:p>
      <w:pPr>
        <w:pStyle w:val="Normal"/>
        <w:spacing w:lineRule="auto" w:line="276"/>
        <w:jc w:val="both"/>
        <w:rPr/>
      </w:pPr>
      <w:r>
        <w:rPr/>
        <w:t>f)</w:t>
        <w:tab/>
        <w:t>integracja i koordynacja dostępności oddziaływań różnych placówek i specjalistów,</w:t>
      </w:r>
    </w:p>
    <w:p>
      <w:pPr>
        <w:pStyle w:val="Normal"/>
        <w:spacing w:lineRule="auto" w:line="276"/>
        <w:jc w:val="both"/>
        <w:rPr/>
      </w:pPr>
      <w:r>
        <w:rPr/>
        <w:t>g)</w:t>
        <w:tab/>
        <w:t>pośrednictwo w udostępnianiu i efektywnym wykorzystaniu świadczeń oferowanych przez system opieki,</w:t>
      </w:r>
    </w:p>
    <w:p>
      <w:pPr>
        <w:pStyle w:val="Normal"/>
        <w:spacing w:lineRule="auto" w:line="276"/>
        <w:jc w:val="both"/>
        <w:rPr/>
      </w:pPr>
      <w:r>
        <w:rPr/>
        <w:t>h)</w:t>
        <w:tab/>
        <w:t>współpraca z innymi ośrodkami i informowanie ich o sytuacji pacjenta/ jego rodziny/opiekunów prawnych,</w:t>
      </w:r>
    </w:p>
    <w:p>
      <w:pPr>
        <w:pStyle w:val="Normal"/>
        <w:spacing w:lineRule="auto" w:line="276"/>
        <w:jc w:val="both"/>
        <w:rPr/>
      </w:pPr>
      <w:r>
        <w:rPr/>
        <w:t>i)</w:t>
        <w:tab/>
        <w:t xml:space="preserve">dyspozycja osobowa umożliwiającą stałą dostępność dla pacjenta, zapewniająca ciągłość udostępniania właściwych form pomocy zdrowotnej i oparcia społecznego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 ramach szkolenia treningowego osoba odbywająca szkolenie w zależności od wybranej formy:</w:t>
      </w:r>
    </w:p>
    <w:p>
      <w:pPr>
        <w:pStyle w:val="Normal"/>
        <w:spacing w:lineRule="auto" w:line="276"/>
        <w:jc w:val="both"/>
        <w:rPr/>
      </w:pPr>
      <w:r>
        <w:rPr/>
        <w:t>a) podstawowe cele treningu interpersonalnego to uczenie się i rozwijanie umiejętności;</w:t>
      </w:r>
    </w:p>
    <w:p>
      <w:pPr>
        <w:pStyle w:val="Normal"/>
        <w:spacing w:lineRule="auto" w:line="276"/>
        <w:jc w:val="both"/>
        <w:rPr/>
      </w:pPr>
      <w:r>
        <w:rPr/>
        <w:t>spostrzegania i rozumienia innych ludzi i samego siebie w trakcie kontaktów z innymi</w:t>
      </w:r>
    </w:p>
    <w:p>
      <w:pPr>
        <w:pStyle w:val="Normal"/>
        <w:spacing w:lineRule="auto" w:line="276"/>
        <w:jc w:val="both"/>
        <w:rPr/>
      </w:pPr>
      <w:r>
        <w:rPr/>
        <w:t>komunikowania się (wyrażania myśli i uczuć, uważnego słuchania ze zrozumieniem, wrażliwości na sygnały niewerbalne itd.), rozwiązywania problemów i konfliktów międzyludzkich, udzielania i przyjmowania wsparcia psychologicznego, uczenia się w oparciu o doświadczenia osobiste.</w:t>
      </w:r>
    </w:p>
    <w:p>
      <w:pPr>
        <w:pStyle w:val="Normal"/>
        <w:spacing w:lineRule="auto" w:line="276"/>
        <w:jc w:val="both"/>
        <w:rPr/>
      </w:pPr>
      <w:r>
        <w:rPr/>
        <w:t>b) w ramach grupa Balinta, która zawiera w sobie elementy superwizji relacji i rozwoju własnego, uczestnik szkolenia potrafi lepiej wykorzystywać posiadane kompetencje i zmniejszać obciążenie związane z wykonywanym zawodem.</w:t>
      </w:r>
    </w:p>
    <w:p>
      <w:pPr>
        <w:pStyle w:val="Normal"/>
        <w:spacing w:lineRule="auto" w:line="276"/>
        <w:jc w:val="both"/>
        <w:rPr/>
      </w:pPr>
      <w:r>
        <w:rPr/>
        <w:t>c) praca z genogramem pozwala terapeucie poznać i zrozumieć rodzinę/osobę w kontekście całej historii jej/jego rodziny. Dla pacjentów genogram to przede wszystkim możliwość przyglądnięcia się swojej rodzinie pod kątem różnych zjawisk i badaniu ich związku z powstaniem obecnych problemów.</w:t>
      </w:r>
    </w:p>
    <w:p>
      <w:pPr>
        <w:pStyle w:val="Normal"/>
        <w:spacing w:lineRule="auto" w:line="276"/>
        <w:jc w:val="both"/>
        <w:rPr/>
      </w:pPr>
      <w:r>
        <w:rPr/>
        <w:t xml:space="preserve">d) terapia własna pozwala osobie uczestniczącej w szkoleniu na </w:t>
      </w:r>
    </w:p>
    <w:p>
      <w:pPr>
        <w:pStyle w:val="Normal"/>
        <w:spacing w:lineRule="auto" w:line="276"/>
        <w:jc w:val="both"/>
        <w:rPr/>
      </w:pPr>
      <w:r>
        <w:rPr/>
        <w:t>e) w ramach konsultacji dotyczących problemów pracy z pacjentami uczestnik szkolenia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Zasady i sposób naboru uczestników szkolenia.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Kwalifikację kandydatów ubiegających się o uczestnictwo w szkoleniu przeprowadza ośrodek szkolący po sprawdzeniu spełnienia wymagań i według kolejności zgłoszeń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Informacje na temat planowanego szkolenia rozpowszechnianie będą w:</w:t>
      </w:r>
    </w:p>
    <w:p>
      <w:pPr>
        <w:pStyle w:val="TextBody"/>
        <w:numPr>
          <w:ilvl w:val="1"/>
          <w:numId w:val="5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placówkach psychiatrycznej służby zdrowia,</w:t>
      </w:r>
    </w:p>
    <w:p>
      <w:pPr>
        <w:pStyle w:val="TextBody"/>
        <w:spacing w:lineRule="auto" w:line="276"/>
        <w:rPr/>
      </w:pPr>
      <w:r>
        <w:rPr>
          <w:sz w:val="24"/>
        </w:rPr>
        <w:t>b) ośrodkach terapii środowiskowej,</w:t>
      </w:r>
    </w:p>
    <w:p>
      <w:pPr>
        <w:pStyle w:val="TextBody"/>
        <w:spacing w:lineRule="auto" w:line="276"/>
        <w:rPr/>
      </w:pPr>
      <w:r>
        <w:rPr>
          <w:sz w:val="24"/>
        </w:rPr>
        <w:t>c)</w:t>
        <w:tab/>
        <w:t>placówkach pomocy społecznej,</w:t>
      </w:r>
    </w:p>
    <w:p>
      <w:pPr>
        <w:pStyle w:val="TextBody"/>
        <w:spacing w:lineRule="auto" w:line="276"/>
        <w:rPr/>
      </w:pPr>
      <w:r>
        <w:rPr>
          <w:sz w:val="24"/>
        </w:rPr>
        <w:t>d)</w:t>
        <w:tab/>
        <w:t>na stronie internetowej Polskiego Towarzystwa Psychiatrycznego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oraz, w odniesieniu w ośrodków, które uzyskały status ośrodka rekomendowanego, na stronie internetowej Ministerstwa Zdrowia.</w:t>
      </w:r>
    </w:p>
    <w:p>
      <w:pPr>
        <w:pStyle w:val="TextBody"/>
        <w:spacing w:lineRule="auto" w:line="276"/>
        <w:rPr/>
      </w:pPr>
      <w:r>
        <w:rPr>
          <w:sz w:val="24"/>
        </w:rPr>
        <w:t xml:space="preserve">3. </w:t>
        <w:tab/>
        <w:t>Uczestnikami szkolenia mogą być osoby, które:</w:t>
      </w:r>
    </w:p>
    <w:p>
      <w:pPr>
        <w:pStyle w:val="TextBody"/>
        <w:spacing w:lineRule="auto" w:line="276"/>
        <w:rPr/>
      </w:pPr>
      <w:r>
        <w:rPr>
          <w:sz w:val="24"/>
        </w:rPr>
        <w:t>a)</w:t>
        <w:tab/>
        <w:t>posiadają  wykształcenie wyższe – ( min. dyplom ukończenia studiów pierwszego stopnia) z obszaru dziedzin: nauk społecznych, nauk medycznych i nauk o zdrowiu,</w:t>
      </w:r>
    </w:p>
    <w:p>
      <w:pPr>
        <w:pStyle w:val="TextBody"/>
        <w:spacing w:lineRule="auto" w:line="276"/>
        <w:rPr/>
      </w:pPr>
      <w:r>
        <w:rPr>
          <w:sz w:val="24"/>
        </w:rPr>
        <w:t>b)</w:t>
        <w:tab/>
        <w:t>mają predyspozycje osobowe, zainteresowania i motywację konieczną w pomaganiu osobom z zaburzeniami psychicznymi,</w:t>
      </w:r>
    </w:p>
    <w:p>
      <w:pPr>
        <w:pStyle w:val="TextBody"/>
        <w:spacing w:lineRule="auto" w:line="276"/>
        <w:rPr/>
      </w:pPr>
      <w:r>
        <w:rPr>
          <w:sz w:val="24"/>
        </w:rPr>
        <w:t>c)</w:t>
        <w:tab/>
        <w:t>złożyły odpowiedni wniosek,</w:t>
      </w:r>
    </w:p>
    <w:p>
      <w:pPr>
        <w:pStyle w:val="TextBody"/>
        <w:spacing w:lineRule="auto" w:line="276"/>
        <w:rPr/>
      </w:pPr>
      <w:r>
        <w:rPr>
          <w:sz w:val="24"/>
        </w:rPr>
        <w:t>d)</w:t>
        <w:tab/>
        <w:t>zostały zakwalifikowane do szkolenia w ramach rozmowy kwalifikacyjnej przeprowadzonej przez kierownika szkolenia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4.</w:t>
        <w:tab/>
        <w:t>Ośrodek szkolący pisemnie informuje o decyzji dotyczącej zakwalifikowania danej osoby do udziału w szkoleniu.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awa i obowiązki osób odbywających specjalizację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TextBody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Osoba szkoląca się w zakresie terapii środowiskowej Dzieci i Młodzieży jest zobowiązana do odbycia szkolenia zgodnie z planem szkolenia, stanowiącym załącznik do niniejszego regulaminu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4"/>
        </w:rPr>
      </w:pPr>
      <w:r>
        <w:rPr>
          <w:sz w:val="24"/>
        </w:rPr>
        <w:t>Do szkolenia może aplikować osoba posiadająca wykształcenie wyższe (kwalifikacja pełna z poziomu 6 PRK) z obszaru dziedzin: nauk społecznych, nauk medycznych i nauk o zdrowiu;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>Osoba zakwalifikowana do szkolenia ma prawo, w szczególności do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a) uczestniczenia we wszystkich obowiązkowych kursach;</w:t>
      </w:r>
    </w:p>
    <w:p>
      <w:pPr>
        <w:pStyle w:val="TextBody"/>
        <w:spacing w:lineRule="auto" w:line="276"/>
        <w:rPr>
          <w:color w:val="FF9900"/>
          <w:sz w:val="24"/>
        </w:rPr>
      </w:pPr>
      <w:r>
        <w:rPr>
          <w:sz w:val="24"/>
        </w:rPr>
        <w:t>b) odbycia staży kierunkowych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c) uczestniczenia we wskazanych przez kierownika specjalizacji konferencjach,  seminariach i zebraniach w zakresie terapii środowiskowej, organizowanych m.in. przez PTP, Ośrodek Specjalizacyjny;</w:t>
      </w:r>
    </w:p>
    <w:p>
      <w:pPr>
        <w:pStyle w:val="TextBody"/>
        <w:spacing w:lineRule="auto" w:line="276"/>
        <w:rPr>
          <w:i/>
          <w:i/>
          <w:iCs/>
          <w:sz w:val="24"/>
        </w:rPr>
      </w:pPr>
      <w:r>
        <w:rPr>
          <w:sz w:val="24"/>
        </w:rPr>
        <w:t>d) przygotowania co najmniej jednej pracy poglądowej lub/oraz wygłoszenia referatu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e) studiowania na bieżąco literatury fachowej polskiej i  zagranicznej;</w:t>
      </w:r>
    </w:p>
    <w:p>
      <w:pPr>
        <w:pStyle w:val="TextBody"/>
        <w:spacing w:lineRule="auto" w:line="276"/>
        <w:ind w:left="72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76"/>
        <w:ind w:left="360" w:hanging="360"/>
        <w:rPr>
          <w:sz w:val="24"/>
        </w:rPr>
      </w:pPr>
      <w:r>
        <w:rPr>
          <w:sz w:val="24"/>
        </w:rPr>
        <w:t>2. Osoba uczestnicząca w szkoleniu powinna spełniać najważniejsze wymagania etyczne i zawodowe obowiązujące w ochronie zdrowia.</w:t>
      </w:r>
    </w:p>
    <w:p>
      <w:pPr>
        <w:pStyle w:val="TextBody"/>
        <w:spacing w:lineRule="auto" w:line="276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3. Szkolący się powinien także:</w:t>
      </w:r>
    </w:p>
    <w:p>
      <w:pPr>
        <w:pStyle w:val="TextBody"/>
        <w:spacing w:lineRule="auto" w:line="276"/>
        <w:rPr/>
      </w:pPr>
      <w:r>
        <w:rPr>
          <w:sz w:val="24"/>
        </w:rPr>
        <w:t xml:space="preserve">        </w:t>
      </w:r>
      <w:r>
        <w:rPr>
          <w:sz w:val="24"/>
        </w:rPr>
        <w:t>a)  przestrzegać regulaminu organizacyjnego specjalizacji,</w:t>
      </w:r>
    </w:p>
    <w:p>
      <w:pPr>
        <w:pStyle w:val="TextBody"/>
        <w:spacing w:lineRule="auto" w:line="276"/>
        <w:ind w:left="900" w:hanging="90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punktualnie zgłaszać się w wyznaczonym terminie na zajęcia teoretyczne i staże kierunkowe i aktywnie w nich uczestniczyć,</w:t>
      </w:r>
    </w:p>
    <w:p>
      <w:pPr>
        <w:pStyle w:val="TextBody"/>
        <w:spacing w:lineRule="auto" w:line="276"/>
        <w:ind w:left="900" w:hanging="90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w razie nieobecności - odbyć zajęcia </w:t>
      </w:r>
      <w:r>
        <w:rPr>
          <w:color w:val="000000"/>
          <w:sz w:val="24"/>
        </w:rPr>
        <w:t>w innym</w:t>
      </w:r>
      <w:r>
        <w:rPr>
          <w:sz w:val="24"/>
        </w:rPr>
        <w:t xml:space="preserve"> terminie, ustalonym przez kierownika specjalizacji.</w:t>
      </w:r>
    </w:p>
    <w:p>
      <w:pPr>
        <w:pStyle w:val="TextBody"/>
        <w:spacing w:lineRule="auto" w:line="276"/>
        <w:ind w:left="900" w:hanging="900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76"/>
        <w:jc w:val="both"/>
        <w:rPr/>
      </w:pPr>
      <w:r>
        <w:rPr>
          <w:sz w:val="24"/>
        </w:rPr>
        <w:t xml:space="preserve">4. </w:t>
      </w:r>
      <w:r>
        <w:rPr>
          <w:color w:val="000000"/>
          <w:sz w:val="24"/>
        </w:rPr>
        <w:t>Osoba szkoląca się ma prawo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ełnej informacji na temat organizacji kształcenia w tym planu zajęć teoretycznych i staży kierunkowych, terminów, kryteriów i form zaliczania poszczególnych modułów i staż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stę</w:t>
      </w:r>
      <w:r>
        <w:rPr>
          <w:color w:val="000000"/>
        </w:rPr>
        <w:t xml:space="preserve">pu </w:t>
      </w:r>
      <w:r>
        <w:rPr/>
        <w:t>do najlepszej i aktualnej wiedzy z zakresu specjalizacji, w tym korzystania z materiałów dydaktycznych wskazanych przez wykładowców, kierowników kursu i kierownika szkol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możliwości kontaktu i konsultacji z kierownikiem kursu i pozostałą kadrą dydaktyczn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głaszania swoich uwag dotyczących procesu dydaktycznego i organizacji specjaliz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Osoba odbywająca szkolenie ma możliwość korzystania z fachowej  literatury ze zbiorów biblioteki. Korzystanie ze zbiorów biblioteki jest bezpłatne z wyjątkiem opłaty z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zkodzenie, zniszczenie lub zagubienie materiałów bibliotecznych</w:t>
      </w:r>
    </w:p>
    <w:p>
      <w:pPr>
        <w:pStyle w:val="TextBody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6. Osoba odbywająca szkolenie ma prawo do przystąpienia do egzaminu końcowego w innym terminie, wyznaczonym przez organizatora w przypadku niemożliwości przystąpienia do egzaminu w pierwszym terminie,</w:t>
      </w:r>
    </w:p>
    <w:p>
      <w:pPr>
        <w:pStyle w:val="TextBody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276"/>
        <w:rPr/>
      </w:pPr>
      <w:r>
        <w:rPr>
          <w:color w:val="000000"/>
          <w:sz w:val="24"/>
        </w:rPr>
        <w:t xml:space="preserve">7. Uczestnik szkolenia na prawo do ponownego przystąpienia do egzaminu w przypadku niepomyślnego wyniku, w terminie wyznaczonym przez komisję egzaminacyjną. </w:t>
      </w:r>
    </w:p>
    <w:p>
      <w:pPr>
        <w:pStyle w:val="TextBody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276"/>
        <w:rPr/>
      </w:pPr>
      <w:r>
        <w:rPr>
          <w:color w:val="000000"/>
          <w:sz w:val="24"/>
        </w:rPr>
        <w:t>8. Osoba odbywająca szkolenie ma prawo do powiadomienia o miejscu i terminie egzaminu nie później niż na 20 dni przed datą egzaminu.</w:t>
      </w:r>
    </w:p>
    <w:p>
      <w:pPr>
        <w:pStyle w:val="TextBody"/>
        <w:spacing w:lineRule="auto" w:line="276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6.</w:t>
      </w:r>
    </w:p>
    <w:p>
      <w:pPr>
        <w:pStyle w:val="TextBody"/>
        <w:spacing w:lineRule="auto" w:line="276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. Szkolenie w zakresie  może się odbywać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1) na   podstawie   umowy   o pracę  zawartej  z jednostką  szkolącą  na  czas nieokreślony albo określony równy co najmniej okresowi trwania szkolenia specjalizacyjnego; 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) na podstawie umowy zawartej z jednostką szkolącą na czas trwania szkolenia specjalizacyjnego, określającej w szczególności wzajemne prawa i obowiązki wynikające z realizacji programu szkolenia specjalizacyjnego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3) na podstawie umowy zawartej z innym podmiotem niż jednostka szkoląca i na podstawie  skierowania  przez  ten  podmiot  do  jednostki  szkolącej  w celu odbycia szkolenia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. Kierownik jednostki szkolącej  zawiera  z osobą  odbywającą  szkolenie  umowę o szkolenie  określającą  wzajemne  prawa  i obowiązki  wynikające  z realizacji programu szkolenia.</w:t>
      </w:r>
    </w:p>
    <w:p>
      <w:pPr>
        <w:pStyle w:val="TextBody"/>
        <w:spacing w:lineRule="auto" w:line="27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kres obowiązków kierownika szkolenia, opiekuna staż</w:t>
      </w:r>
      <w:r>
        <w:rPr>
          <w:b/>
          <w:bCs/>
          <w:color w:val="000000"/>
          <w:sz w:val="24"/>
        </w:rPr>
        <w:t>u</w:t>
      </w:r>
      <w:r>
        <w:rPr>
          <w:b/>
          <w:bCs/>
          <w:sz w:val="24"/>
        </w:rPr>
        <w:t>, wykładowcy i innych osób prowadzących zajęcia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Kierownik szkolenia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1. Szkolenie odbywa się pod nadzorem kierownika szkolenia, który jest odpowiedzialny za ustalenie szczegółowych warunków i przebiegu specjalizacji w sposób zapewniający realizację programu specjalizacji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2. Kierownika szkolenia powołuje i odwołuje Kierownik</w:t>
      </w:r>
      <w:r>
        <w:rPr>
          <w:rFonts w:eastAsia="Univers-PL;MS Mincho"/>
          <w:sz w:val="24"/>
        </w:rPr>
        <w:t xml:space="preserve">  jednostki szkolącej</w:t>
      </w:r>
      <w:r>
        <w:rPr>
          <w:sz w:val="24"/>
        </w:rPr>
        <w:t>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3. Odwołanie kierownika szkolenia może nastąpić w przypadku:</w:t>
      </w:r>
    </w:p>
    <w:p>
      <w:pPr>
        <w:pStyle w:val="TextBody"/>
        <w:spacing w:lineRule="auto" w:line="276"/>
        <w:ind w:firstLine="708"/>
        <w:rPr>
          <w:sz w:val="24"/>
        </w:rPr>
      </w:pPr>
      <w:r>
        <w:rPr>
          <w:sz w:val="24"/>
        </w:rPr>
        <w:t>a) niewypełniania obowiązków, wynikających z zawartej umowy</w:t>
      </w:r>
    </w:p>
    <w:p>
      <w:pPr>
        <w:pStyle w:val="TextBody"/>
        <w:spacing w:lineRule="auto" w:line="276"/>
        <w:ind w:firstLine="708"/>
        <w:rPr/>
      </w:pPr>
      <w:r>
        <w:rPr>
          <w:color w:val="000000"/>
          <w:sz w:val="24"/>
        </w:rPr>
        <w:t>b) uzasadnionego wniosku osoby pełniącej funkcję kierownika specjalizacji;</w:t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c) uzasadnionego wniosku osoby specjalizującej się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4.    Do obowiązków kierownika szkolenia w zakresie terapii środowiskowej dzieci i młodzieży należy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) ustalanie szczegółowych warunków odbywania szkolenia specjalizacyjnego w sposób umożliwiający nabycie wiedzy teoretycznej i umiejętności praktycznych określonych w programie szkolenia w zakresie terapii środowiskowej dzieci i młodzieży 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) ustalanie szczegółowego planu zajęć objętych programem szkolenia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3) wprowadzanie do platformy edukacyjnej danych i informacji w zakresie przewidzianym dla kierownika kursu;</w:t>
      </w:r>
    </w:p>
    <w:p>
      <w:pPr>
        <w:pStyle w:val="TextBody"/>
        <w:spacing w:lineRule="auto" w:line="276"/>
        <w:rPr/>
      </w:pPr>
      <w:r>
        <w:rPr>
          <w:sz w:val="24"/>
        </w:rPr>
        <w:t>4) wskazywanie niezbędnego piśmiennictwa i innych źródeł informacji ułatwiających samokształcenie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5) prowadzenie ewaluacji szkolenia specjalizacyjnego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6) wystawianie opinii dotyczącej przebiegu szkolenia dla osoby odbywającej to szkolenie, uzyskanych przez nią kompetencji zawodowych oraz jej stosunku do współpracowników i pacjentów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7) potwierdzanie w karcie szkolenia ukończenia szkolenia zgodnie z programem szkolenia w zakresie terapii środowiskowej dzieci i młodzieży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8) zawiadamianie kierownika ośrodka szkoleniowego o nierealizowaniu programu szkolenia przez osobę odbywającą szkolenie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5.  Kierownik szkolenia dokonuje potwierdzenia ukończenia specjalizacji  w terminie  14 dni od dnia ukończenia szkolenia specjalizacyjnego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>6.  Kierownikowi szkolenia mogą zostać powierzone dodatkowe obowiązki, niewymienione w niniejszym regulaminie a konieczne do realizacji w celu zrealizowania programu szkolenia terapii środowiskowej dzieci i młodzieży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7.  Kierownik  szkolenia  ma  prawo  do  udziału  w egzaminie  ustnym i/lub egzaminie praktycznym.</w:t>
      </w:r>
    </w:p>
    <w:p>
      <w:pPr>
        <w:pStyle w:val="TextBody"/>
        <w:spacing w:lineRule="auto" w:line="276"/>
        <w:rPr/>
      </w:pPr>
      <w:r>
        <w:rPr>
          <w:sz w:val="24"/>
        </w:rPr>
        <w:t>8. Do zadań kierownika szkolenia należy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)</w:t>
        <w:tab/>
        <w:t>informowanie uczestników kursu o celu, organizacji i harmonogramie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)</w:t>
        <w:tab/>
        <w:t>sprawowanie nadzoru nad realizacją kursu i staży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3)</w:t>
        <w:tab/>
        <w:t>dobór wykładowców prowadzących zajęcia według ramowego programu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4)</w:t>
        <w:tab/>
        <w:t>wprowadzanie innowacji metodycznych do organizacji zajęć i nowości naukowych do programu naucza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5)</w:t>
        <w:tab/>
        <w:t>organizowanie zaliczeń przewidzianych w programie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6)</w:t>
        <w:tab/>
        <w:t>sprawowanie nadzoru nad prowadzeniem dokumentacji przebiegu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7)</w:t>
        <w:tab/>
        <w:t>przedstawienie kandydatom do szkolenia celu, programu i organizacji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8)</w:t>
        <w:tab/>
        <w:t>pomaganie w rozwiązywaniu problemów w szkoleniu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9)</w:t>
        <w:tab/>
        <w:t>udzielanie indywidualnych konsultacji uczestnikom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0)</w:t>
        <w:tab/>
        <w:t>współorganizowanie egzaminu końcowego i uczestniczenie w nim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1)</w:t>
        <w:tab/>
        <w:t>zbieranie opinii o przebiegu szkole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2)</w:t>
        <w:tab/>
        <w:t>określanie wymagań i kryteriów zaliczenia materiału nauczani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3)</w:t>
        <w:tab/>
        <w:t>archiwizowanie, zgodnie z odrębnymi przepisami, dokumentacji szkolenia, w szczególności wydanych na zakończenie szkolenia zaświadczeń potwierdzających uzyskanie kwalifikacji niezbędnych do pracy na stanowisku terapeuty środowiskowego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Wykładowca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Obowiązki wykładowcy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)</w:t>
        <w:tab/>
        <w:t>współdziałanie z kierownikiem kursu w sporządzaniu szczegółowych programów nauczania w zakresie prowadzonych przez siebie zajęć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)</w:t>
        <w:tab/>
        <w:t>przygotowywanie dla uczestników kursu niezbędnych materiałów dydaktycznych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3)</w:t>
        <w:tab/>
        <w:t>zapewnienie wysokiego poziomu nauczania poprzez staranne, rzetelne przygotowanie i przekazanie treści dydaktycznych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4)</w:t>
        <w:tab/>
        <w:t>aktualizowanie treści programowych oraz prowadzenie zajęć zgodnie z programem w zakresie merytorycznym i metodycznym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5)</w:t>
        <w:tab/>
        <w:t>sprawdzanie listy obecności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piekun stażu</w:t>
      </w:r>
    </w:p>
    <w:p>
      <w:pPr>
        <w:pStyle w:val="TextBody"/>
        <w:spacing w:lineRule="auto" w:line="276"/>
        <w:rPr/>
      </w:pPr>
      <w:r>
        <w:rPr>
          <w:sz w:val="24"/>
        </w:rPr>
        <w:t>1.</w:t>
        <w:tab/>
        <w:t>Obowiązki opiekunów staży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)</w:t>
        <w:tab/>
        <w:t>Zapewnienie warunków do realizacji programu zajęć praktycznych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)</w:t>
        <w:tab/>
        <w:t>Przeprowadzenie instruktażu wstępnego, w tym zapoznanie z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a)</w:t>
        <w:tab/>
        <w:t>celem stażu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b)</w:t>
        <w:tab/>
        <w:t>organizacją nauki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c)</w:t>
        <w:tab/>
        <w:t>wyposażeniem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d)</w:t>
        <w:tab/>
        <w:t>zasadami bezpieczeństwa pracy na stanowiskach pracy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3)</w:t>
        <w:tab/>
        <w:t>Przeprowadzenie instruktażu bieżącego, w tym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a)</w:t>
        <w:tab/>
        <w:t>organizacja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b)</w:t>
        <w:tab/>
        <w:t>prowadzenie zajęć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c)</w:t>
        <w:tab/>
        <w:t>kontrola ich prawidłowego przebiegu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d)</w:t>
        <w:tab/>
        <w:t>indywidualne konsultacje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4)</w:t>
        <w:tab/>
        <w:t>Przeprowadzenie instruktażu końcowego, w tym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a)</w:t>
        <w:tab/>
        <w:t>omówienie i podsumowanie zajęć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b)</w:t>
        <w:tab/>
        <w:t>ocena uzyskanych wiadomości i umiejętności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c)</w:t>
        <w:tab/>
        <w:t>zaliczenie stażu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Metody sprawdzania wiedzy teoretycznej i umiejętności praktycznych osób odbywających szkolenie, sprawdzania wiadomości i umiejętności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TextBody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276"/>
        <w:ind w:left="0" w:firstLine="360"/>
        <w:rPr>
          <w:sz w:val="24"/>
        </w:rPr>
      </w:pPr>
      <w:r>
        <w:rPr>
          <w:sz w:val="24"/>
        </w:rPr>
        <w:t xml:space="preserve">Osoba odbywająca szkolenie wiedzę określoną programem szkolenia zalicza w formie 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 w:val="24"/>
        </w:rPr>
        <w:t>A)</w:t>
        <w:tab/>
        <w:t>zaliczenie zajęć objętych poszczególnymi modułami :</w:t>
      </w:r>
    </w:p>
    <w:p>
      <w:pPr>
        <w:pStyle w:val="TextBody"/>
        <w:spacing w:lineRule="auto" w:line="276"/>
        <w:ind w:left="360" w:hanging="0"/>
        <w:rPr/>
      </w:pPr>
      <w:r>
        <w:rPr>
          <w:sz w:val="24"/>
        </w:rPr>
        <w:t>kolokwium pisemne przeprowadzonego na zakończenie każdego modułu określonego programem szkolenia. Kolokwium przeprowadzane jest w formie pisemnej przez kierownika kursu. Kierownik szkolenia na podstawie protokołu z zaliczenia potwierdza ocenę w karcie szkolenia.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B) egzamin końcowy 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 w:val="24"/>
        </w:rPr>
        <w:t>Końcowy egzamin składa się z: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>zaliczenie zajęć praktycznych: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Osoba uczestnicząca w szkoleniu przygotuje w ramach końcowego egzaminu praktycznego odzwierciedlającego nabycie wiedzy i umiejętności z zakresu terapii środowiskowej dzieci i młodzieży opisy przypadków odnoszących się do pracy z co najmniej 3 pacjentami niepełnoletnimi; w trakcie postępowania przed komisją uczestnik:</w:t>
      </w:r>
    </w:p>
    <w:p>
      <w:pPr>
        <w:pStyle w:val="TextBody"/>
        <w:spacing w:lineRule="auto" w:line="276"/>
        <w:ind w:left="360" w:hanging="0"/>
        <w:rPr/>
      </w:pPr>
      <w:r>
        <w:rPr>
          <w:sz w:val="24"/>
        </w:rPr>
        <w:t>-</w:t>
        <w:tab/>
        <w:t>rozmawia na temat dostarczonych przez kandydata opisów przypadków - jako metoda uzupełniająca analizę dowodów.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Do analizy dowodów i deklaracji jest niezbędne dostarczenie opisów przypadków odnoszących się do pracy co najmniej z trzema pacjentami niepełnoletnimi. Każdy opis przypadku dotyczy innej sytuacji niepełnoletniego pacjenta pod względem typu zgłaszanego problemu: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1)</w:t>
        <w:tab/>
        <w:t>niepełnoletni powracający do systemu oświaty po pobycie w zakładzie leczniczym podmiotu leczniczego w rozumieniu przepisów o działalności leczniczej, sprawującego całodobową opiekę psychiatryczną lub odwykową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2)</w:t>
        <w:tab/>
        <w:t>niepełnoletni z zaburzeniami ogólnorozwojowymi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3)</w:t>
        <w:tab/>
        <w:t>niepełnoletni z zaburzeniami osobowości lub zaburzeniami zachowania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4)</w:t>
        <w:tab/>
        <w:t>niepełnoletni z problemem wynikającym z dysfunkcjonalnego środowiska, w którym przebywa.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Opis przypadku (w postaci zanonimizowanej) zawiera: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1)</w:t>
        <w:tab/>
        <w:t>istotne informacje dotyczące niepełnoletniego pacjenta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2)</w:t>
        <w:tab/>
        <w:t>opis głównego problemu rodziny i pacjenta dotyczącego funkcjonowania w różnych obszarach jego życia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3)</w:t>
        <w:tab/>
        <w:t>omówienie przeprowadzonego przez siebie wywiadu z niepełnoletnim pacjentem lub jego rodziną, lub nauczycielami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4)</w:t>
        <w:tab/>
        <w:t>diagnozę kliniczną lub funkcjonalną (przygotowane przez siebie lub otrzymaną od innych specjalistów)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5)</w:t>
        <w:tab/>
        <w:t>wnioski z zebranych informacji uwzględniające zasoby pacjenta, jego rodziny i otoczenia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6)</w:t>
        <w:tab/>
        <w:t>propozycje pomocy wraz ze wskazaniem możliwych działań innych specjalistów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7)</w:t>
        <w:tab/>
        <w:t>plan i opis udzielanej przez siebie pomocy lub możliwej do otrzymania w danym systemie lub środowisku;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  <w:t>8)</w:t>
        <w:tab/>
        <w:t>wnioski i ewaluacja lub omówienie, lub ocena podjętych działań wykonywanych osobiście oraz przez innych specjalistów, którzy byli zaangażowani we wsparcie niepełnoletniego pacjenta.</w:t>
      </w:r>
    </w:p>
    <w:p>
      <w:pPr>
        <w:pStyle w:val="TextBody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76"/>
        <w:ind w:left="0" w:firstLine="360"/>
        <w:rPr/>
      </w:pPr>
      <w:r>
        <w:rPr>
          <w:sz w:val="24"/>
        </w:rPr>
        <w:t>egzamin końcowy teoretyczny odbywa się w postaci standaryzowanego testu wiedzy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Oceny znajomości piśmiennictwa</w:t>
      </w:r>
      <w:r>
        <w:rPr/>
        <w:t xml:space="preserve"> </w:t>
      </w:r>
      <w:r>
        <w:rPr>
          <w:sz w:val="24"/>
        </w:rPr>
        <w:t>dokonuje kierownik szkolenia po przedstawieniu przez osobę uczestniczącą w szkoleniu sprawozdania  z  przeglądu  literatury  fachowej -jeden raz w roku.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10.</w:t>
      </w:r>
    </w:p>
    <w:p>
      <w:pPr>
        <w:pStyle w:val="TextBody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Oceny i zaliczenia prac opublikowanych lub wygłoszonych publicznie dokonuje kierownik szkolenia.</w:t>
      </w:r>
    </w:p>
    <w:p>
      <w:pPr>
        <w:pStyle w:val="TextBody"/>
        <w:tabs>
          <w:tab w:val="clear" w:pos="708"/>
          <w:tab w:val="center" w:pos="4563" w:leader="none"/>
        </w:tabs>
        <w:spacing w:lineRule="auto" w:line="276"/>
        <w:jc w:val="left"/>
        <w:rPr/>
      </w:pPr>
      <w:r>
        <w:rPr>
          <w:sz w:val="24"/>
        </w:rPr>
        <w:tab/>
      </w:r>
      <w:r>
        <w:rPr>
          <w:b/>
          <w:sz w:val="24"/>
        </w:rPr>
        <w:t>§ 11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  <w:t>Zaliczenia  uczestniczenia  w  wybranych  formach  kształcenia   organizowanych   przez odpowiednie towarzystwa   naukowe   dokonuje   kierownik    szkolenia    w    oparciu o zaświadczenie towarzystwa naukowego.</w:t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 w:val="24"/>
        </w:rPr>
        <w:t>Sposoby oceny organizacji i przebiegu szkolenia przez osoby w niej uczestniczące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TextBody"/>
        <w:numPr>
          <w:ilvl w:val="6"/>
          <w:numId w:val="5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Dla  właściwego  przebiegu  procesu  kształcenia  będą dokonywane  analizy i oceny zdobywanych wiadomości i umiejętności na podstawie informacji zbieranych od uczestników  szkolenia i  od  kadry dydaktycznej. Osoby realizujący  szkolenie  będą  objęte sondażem  (drogą  anonimowej  ankiety) o poziomie i jakości kształcenia (przygotowaniu kadry, bazy, programu itp.). 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. Przedmiotem oceny jakości szkolenia będzie w szczególności: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1) realizacja  programu  szkolenia,  organizacja  i  przebieg  szkolenia, harmonogram  wykładów i warsztatów, staży i  innych  form kształcenia, sposób oceniania wiedzy i umiejętności praktycznych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2) stopień  przydatności  przekazywanej terapeutom środowiskowym wiedzy  oraz  umiejętności praktycznych;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3) sposób prowadzenia zajęć, stosowane metody kształcenia i pomoce dydaktyczne. 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4"/>
        </w:rPr>
      </w:pPr>
      <w:r>
        <w:rPr>
          <w:sz w:val="24"/>
        </w:rPr>
        <w:t>Zespół powołany przez Kierownika jednostki szkolącej przynajmniej jeden raz na semestr, na podstawie wyników sondażu, opracuje w formie protokołu ocenę podsumowującą proces szkolenia w zakresie terapii środowiskowej dzieci i młodzieży. Protokół zawierał będzie również rekomendacje dla Kierownika jednostki szkolącej na temat ewentualnych koniecznych zmian z zaznaczeniem ich obszarów oraz precyzyjnych rozwiązań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right"/>
        <w:rPr/>
      </w:pPr>
      <w:r>
        <w:rPr>
          <w:i/>
          <w:iCs/>
          <w:sz w:val="24"/>
        </w:rPr>
        <w:t xml:space="preserve">................................................                                                                                                       /kierownik jednostki szkolącej/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36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>
      <w:color w:val="000000"/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8:00Z</dcterms:created>
  <dc:creator>Gierycz</dc:creator>
  <dc:description/>
  <cp:keywords/>
  <dc:language>en-US</dc:language>
  <cp:lastModifiedBy>user</cp:lastModifiedBy>
  <cp:lastPrinted>2019-07-12T13:03:00Z</cp:lastPrinted>
  <dcterms:modified xsi:type="dcterms:W3CDTF">2019-07-22T17:47:00Z</dcterms:modified>
  <cp:revision>14</cp:revision>
  <dc:subject/>
  <dc:title>I</dc:title>
</cp:coreProperties>
</file>