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4465</wp:posOffset>
                </wp:positionH>
                <wp:positionV relativeFrom="paragraph">
                  <wp:posOffset>92710</wp:posOffset>
                </wp:positionV>
                <wp:extent cx="5690870" cy="1539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870" cy="153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ind w:left="-567" w:hanging="0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/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ecjalistyczny Psychiatryczny Zespół Opieki Zdrowotnej w Łodz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Szpital im. dr J. Babiński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eastAsia="MS Sans Serif;Arial"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91-229 Łódź, ul. Aleksandrowska 15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eastAsia="MS Sans Serif;Arial"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tel. / fax.  42 71 55 777  652-80-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eastAsia="MS Sans Serif;Arial"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4"/>
                              </w:rPr>
                              <w:t xml:space="preserve">000297187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               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4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pt;height:121.2pt;mso-wrap-distance-left:9.05pt;mso-wrap-distance-right:9.05pt;mso-wrap-distance-top:0pt;mso-wrap-distance-bottom:0pt;margin-top:7.3pt;mso-position-vertical-relative:text;margin-left:11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_________________________________________________________</w:t>
                      </w:r>
                    </w:p>
                    <w:p>
                      <w:pPr>
                        <w:pStyle w:val="Heading1"/>
                        <w:ind w:left="-567" w:hanging="0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/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pecjalistyczny Psychiatryczny Zespół Opieki Zdrowotnej w Łodz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                                  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Szpital im. dr J. Babińskiego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eastAsia="MS Sans Serif;Arial"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          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91-229 Łódź, ul. Aleksandrowska 159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eastAsia="MS Sans Serif;Arial"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                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tel. / fax.  42 71 55 777  652-80-30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eastAsia="MS Sans Serif;Arial"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4"/>
                        </w:rPr>
                        <w:t xml:space="preserve">000297187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               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4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left="-426" w:hanging="0"/>
        <w:jc w:val="both"/>
        <w:rPr>
          <w:rFonts w:ascii="Arial" w:hAnsi="Arial" w:cs="Arial"/>
        </w:rPr>
      </w:pPr>
      <w:bookmarkStart w:id="0" w:name="_1068489316"/>
      <w:bookmarkEnd w:id="0"/>
      <w:r>
        <w:rPr>
          <w:rFonts w:cs="Arial" w:ascii="Arial" w:hAnsi="Arial"/>
        </w:rPr>
        <w:object w:dxaOrig="2716" w:dyaOrig="2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8pt;height:126.8pt" filled="f" o:ole="">
            <v:imagedata r:id="rId3" o:title=""/>
          </v:shape>
          <o:OLEObject Type="Embed" ProgID="" ShapeID="ole_rId2" DrawAspect="Content" ObjectID="_80513937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125" w:leader="none"/>
        </w:tabs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>SZCZEGÓŁOWY PROGRAM SZKOLENIA</w:t>
        <w:tab/>
      </w:r>
    </w:p>
    <w:p>
      <w:pPr>
        <w:pStyle w:val="Normal"/>
        <w:widowControl w:val="false"/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>Z ZAKRESU TERAPII ŚRODOWISKOWEJ</w:t>
      </w:r>
    </w:p>
    <w:p>
      <w:pPr>
        <w:pStyle w:val="Normal"/>
        <w:widowControl w:val="false"/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 xml:space="preserve">prowadzonego przez </w:t>
      </w:r>
    </w:p>
    <w:p>
      <w:pPr>
        <w:pStyle w:val="Normal"/>
        <w:widowControl w:val="false"/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>Ośrodek Kształcenia Podyplomowego przy Specjalistycznym Psychiatrycznym Zespole Opieki Zdrowotnej w Łodzi</w:t>
      </w:r>
    </w:p>
    <w:p>
      <w:pPr>
        <w:pStyle w:val="Normal"/>
        <w:widowControl w:val="false"/>
        <w:spacing w:lineRule="auto" w:line="276"/>
        <w:ind w:left="2940" w:hanging="0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536" w:right="1775" w:gutter="0" w:header="0" w:top="1252" w:footer="3" w:bottom="373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b/>
          <w:b/>
          <w:bCs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b/>
          <w:bCs/>
          <w:color w:val="000000"/>
          <w:sz w:val="2"/>
          <w:szCs w:val="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3" w:leader="none"/>
        </w:tabs>
        <w:spacing w:lineRule="auto" w:line="276" w:before="0" w:after="25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1" w:name="bookmark4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CZAS TRWANIA SZKOLENIA</w:t>
      </w:r>
      <w:bookmarkEnd w:id="1"/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Łączna liczba godzin przeznaczona na realizację szkolenia wynosi 1 165 godzin, w tym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93" w:leader="none"/>
        </w:tabs>
        <w:spacing w:lineRule="auto" w:line="276"/>
        <w:ind w:left="780" w:hanging="340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 xml:space="preserve">kursy - 315 godzin,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tym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58" w:leader="none"/>
        </w:tabs>
        <w:spacing w:lineRule="auto" w:line="276"/>
        <w:ind w:lef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35 godzin wykładów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58" w:leader="none"/>
        </w:tabs>
        <w:spacing w:lineRule="auto" w:line="276" w:before="0" w:after="197"/>
        <w:ind w:lef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0 godzin warsztatów;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793" w:leader="none"/>
        </w:tabs>
        <w:spacing w:lineRule="auto" w:line="276" w:before="0" w:after="248"/>
        <w:ind w:left="780" w:hanging="340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2" w:name="bookmark5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 xml:space="preserve">staże - 800 godzin (5 miesięcy),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tym:</w:t>
      </w:r>
      <w:bookmarkEnd w:id="2"/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58" w:leader="none"/>
        </w:tabs>
        <w:spacing w:lineRule="auto" w:line="276" w:before="0" w:after="2"/>
        <w:ind w:lef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80 godzin (3 miesiące) w ośrodkach środowiskowych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58" w:leader="none"/>
        </w:tabs>
        <w:spacing w:lineRule="auto" w:line="276" w:before="0" w:after="57"/>
        <w:ind w:left="1200" w:hanging="42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20 godzin (2 miesiące) w całodobowych oddziałach psychiatrycznych, w tym 1 miesiąc stażu na oddziale klinicznym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04" w:leader="none"/>
        </w:tabs>
        <w:spacing w:lineRule="auto" w:line="276" w:before="0" w:after="197"/>
        <w:ind w:left="780" w:hanging="340"/>
        <w:jc w:val="both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 xml:space="preserve">szkolenie treningowe - 50 godzin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uczestnictwa w wybranych formach szkolenia treningowego - grupy Balinta lub trening interpersonalny lub terapia własna lub konsultacje dotyczące problemów pracy z pacjentami</w:t>
      </w:r>
      <w:bookmarkStart w:id="3" w:name="bookmark6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  <w:t>SPOSÓB ORGANIZACJI SZKOLENIA</w:t>
      </w:r>
      <w:bookmarkEnd w:id="3"/>
    </w:p>
    <w:p>
      <w:pPr>
        <w:pStyle w:val="Normal"/>
        <w:widowControl w:val="false"/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zkolenie w zakresie terapii środowiskowej dla kandydatów na stanowisko terapeuty środowiskowego realizowane przez Ośrodek Kształcenia Podyplomowego</w:t>
        <w:br/>
        <w:t>w Specjalistycznym Psychiatrycznym Zespole Opieki Zdrowotnej  w Łodzi</w:t>
        <w:br/>
        <w:t>im. J. Babińskiego, z</w:t>
      </w:r>
      <w:r>
        <w:rPr>
          <w:rFonts w:cs="Arial" w:ascii="Arial" w:hAnsi="Arial"/>
          <w:sz w:val="22"/>
          <w:szCs w:val="22"/>
        </w:rPr>
        <w:t xml:space="preserve"> siedzibą w Łodzi ul. Aleksandrowska 159, który działalność statutową prowadzi do 17 września 1902 roku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skład Zespołu wchodzą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pital im. dr J. Babińskiego w Łodz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B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C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D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ogeriatryczn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dla Dziec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dla Młodzież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Terapii dla uzależnion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doddział leczenia uzależnień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b) pododdział terapii dla uzależnionych od substancji psychoaktywnych</w:t>
        <w:br/>
        <w:t>ze współistniejącymi innymi zaburzeniami psychicznym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etoksykacyjn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doddział leczenia alkoholowych zespołów abstynencyjn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ododdział detoksykacji od narkotyków i innych środków psychoaktywnych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oddział Psychiatryczny F- na bazie Oddziału Psychiatrycznego F działalność dydaktyczną</w:t>
        <w:br/>
        <w:t>i naukowo-badawczą prowadzi Klinika Psychiatrii Dorosłych Uniwersytetu Medycznego w Łodz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iagnostyki i Leczenia Zaburzeń Snu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>) pododdział leczenia zaburzeń nerwicow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zba Przyjęć Psychiatryczn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pteka zakładow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Gabinet Elektrowstrząsów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acownia Rehabilitacji Psychiatrycznej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acownia elektrodiagnostyki EEG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ii Sądowej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Leczenia Uzależnień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Centrum Zdrowia Psychicznego Łódź – Bałuty w Łodzi, - leczenie szpitalne,</w:t>
        <w:br/>
        <w:t>w skład którego wchodzą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zba Przyjęć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mbulatoryjna opieka specjalistyczna 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Poradnia Zdrowia Psychicznego „Lnian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„Sieradz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dla Dzieci, Młodzieży i ich Rodzin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i Patologii Współżyc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ojewódzki Ośrodek Leczenia Uzależnień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Punkt Leczenia Substytucyjneg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Leczenia Uzależnień dla Dzieci i Młodzież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„Kochanówka”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um Zdrowia Psychicznego Łódź – Bałuty w Łodzi, - leczenie ambulatoryjne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kład którego wchodzi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wraz z Punktem Zgłoszeniowo Koordynacyjnym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rodki opieki poza szpitalnej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 dla dzieci „Aleksandrows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 „Sieradz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 „Aleksandrows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espół leczenia środowiskoweg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espół leczenia środowiskowego dla dzieci i młodzież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um Zdrowia Psychicznego Łódź – Bałuty w Łodzi, - leczenie poza szpitalne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kład którego wchodzą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Zespół leczenia domowego (środowiskowego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odstawowym celem działalności jest podejmowanie działań na rzecz ochrony, zachowania, ratowania, przywracania lub poprawy stanu zdrowia ludności poprzez organizowani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rowadzenie działalności leczniczej i profilaktycznej. Jednostka udziela świadczeń w zakresie psychiatrii i leczenia uzależnień na podstawie zawartych z  Łódzkim Oddziałem Wojewódzkim Narodowego Funduszu Zdrowia umów o udzielanie świadczeń opieki zdrowotnej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SPZOZ w Łodzi wpisany jest do Rejestru Zakładów Opieki Zdrowotnej prowadzonego przez Wojewodę Łódzkiego pod Nr 10-000000004412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lacówka widnieje również w Krajowym Rejestrze Sądowym – Prowadzonego przez Sąd Rejonowy dla Łodzi Śródmieście w Łodzi XX Wydział KRS pod Nr 0000021265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sz w:val="22"/>
          <w:szCs w:val="22"/>
        </w:rPr>
        <w:t>Jednostka posługuje się statystycznym numerem identyfikacyjnym REGON 000297187 oraz numerem identyfikacji podatkowej NIP 947-16-67-139.</w:t>
      </w:r>
    </w:p>
    <w:p>
      <w:pPr>
        <w:pStyle w:val="Normal"/>
        <w:widowControl w:val="false"/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pecjalistyczny Psychiatryczny Zespół Opieki Zdrowotnej w Łodzi na podstawie odrębnych przepisów posiada prawo do prowadzenia doskonalenia osób dorosłych w zakresie: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kształcenia podyplomowego lekarzy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kształcenia podyplomowego w zakresie określonym ustawą z dnia 24 lutego 2017 r.  o uzyskiwaniu tytułu specjalisty w dziedzinach mających zastosowanie w ochronie zdrowia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Za przebieg i organizację szkolenia odp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owiedzialny jest, w imieniu organizatora szkolenia, kierownik szkolenia. Kierownikiem szkolenia jest specjalista terapii środowiskowej, który posiada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18" w:leader="none"/>
        </w:tabs>
        <w:spacing w:lineRule="auto" w:line="276"/>
        <w:ind w:left="460" w:hanging="4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ykształcenie wyższe – mgr pielęgniarstwa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18" w:leader="none"/>
        </w:tabs>
        <w:spacing w:lineRule="auto" w:line="276"/>
        <w:ind w:left="460" w:hanging="46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o najmniej 5-letni staż pracy w opiece środowiskowej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18" w:leader="none"/>
        </w:tabs>
        <w:spacing w:lineRule="auto" w:line="276"/>
        <w:ind w:left="460" w:hanging="460"/>
        <w:jc w:val="both"/>
        <w:rPr>
          <w:rFonts w:ascii="Arial" w:hAnsi="Arial" w:eastAsia="Arial" w:cs="Arial"/>
          <w:color w:val="FF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iedzę, umiejętności oraz doświadczenie w zakresie terapii środowiskowej i dydaktyki potwierdzone zaświadczeniem (certyfikatem) Polskiego Towarzystwa Psychiatrycznego. Tryb uzyskiwania certyfikatu określa regulamin opracowany przez Sekcję Psychiatrii Środowiskowej</w:t>
        <w:br/>
        <w:t xml:space="preserve">i Rehabilitacji Polskiego Towarzystwa Psychiatrycznego zatwierdzony przez Zarząd Główny Polskiego Towarzystwa Psychiatrycznego </w:t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Regulamin organizacyjny szkolenia w zakresie terapii środowiskowej dzieci i młodzieży określony został w odrębnym dokumencie i wprowadzony zarządzeniem Kierownika Jednostki – organizatora szkolenia.  </w:t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74" w:leader="none"/>
        </w:tabs>
        <w:spacing w:lineRule="auto" w:line="276" w:before="0" w:after="115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bookmarkStart w:id="4" w:name="bookmark8"/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  <w:t>CEL KSZTAŁCENIA</w:t>
      </w:r>
      <w:bookmarkEnd w:id="4"/>
    </w:p>
    <w:p>
      <w:pPr>
        <w:pStyle w:val="Normal"/>
        <w:widowControl w:val="false"/>
        <w:spacing w:lineRule="auto" w:line="276" w:before="0" w:after="497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kształcenia jest uzyskanie kompetencji i doświadczenia w zakresie psychiatrycznej opieki środowiskowej, niezbędnych do uczestnictwa w leczeniu pacjenta w ramach wielospecjalistycznego zespołu, koordynowania jego dostępu do różnorodnych placówek oraz podejmowania interwencji w środowisku pacjenta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901" w:leader="none"/>
        </w:tabs>
        <w:spacing w:lineRule="auto" w:line="276" w:before="0" w:after="152"/>
        <w:jc w:val="both"/>
        <w:outlineLvl w:val="1"/>
        <w:rPr/>
      </w:pPr>
      <w:bookmarkStart w:id="5" w:name="bookmark9"/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  <w:t>TRESCI I UMIEJĘTNOŚCI BĘDĄCE PRZEDMIOTEM KSZTAŁCENIA</w:t>
      </w:r>
      <w:bookmarkEnd w:id="5"/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szkolenia absolwent powinien osiągnąć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1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czekiwany zakres umiejętności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29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nawiązanie kontaktu z osobą przeżywającą kryzys, nawroty lub przewlekły okres zaburzeń psychicznych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29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tywowanie do leczenia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29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rozwiązywanie podstawowych problemów związanych z sytuacją osoby chorej psychicznie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działanie w leczeniu osoby z zaburzeniami psychicznymi w ramach zespołu interdyscyplinarnego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owadzenie interwencji środowiskowych dotyczących pacjenta, jego rodziny oraz szerzej rozumianej społeczności lokalnej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integracja i koordynacja dostępności oddziaływań różnych placówek i specjalistów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średnictwo w udostępnianiu i efektywnym wykorzystaniu świadczeń oferowanych przez system opieki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praca z innymi ośrodkami i informowanie ich o sytuacji pacjenta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yspozycja osobowa umożliwiającą stałą dostępność dla pacjenta, zapewniająca ciągłość udostępniania właściwych form pomocy zdrowotnej i oparcia społecznego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10" w:leader="none"/>
        </w:tabs>
        <w:spacing w:lineRule="auto" w:line="276"/>
        <w:ind w:left="460" w:hanging="4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czekiwany zakres wiedzy- elementarna wiedza z zakresu biologicznych i psycho</w:t>
        <w:softHyphen/>
        <w:t>społecznych aspektów opieki psychiatrycznej, interwencji psychoterapeutycznej oraz pracy socjalnej pozwalająca na współudział w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cenie potrzeb i zasobów indywidualnych i społecznych osoby chorującej psychicznie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formułowaniu planu jej leczenia i wyborze adekwatnych oddziaływań medycznych</w:t>
        <w:br/>
        <w:t>i psychospołeczny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działaniu w realizacji wyznaczonych celów terapii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nitorowaniu postępów leczenia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rozumieniu sytuacji zdrowotnej, psychospołecznej i prawnej osoby chorej psychicznie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omowaniu zdrowia psychicznego, prozdrowotnych stylów i zachowań życiowych oraz życzliwych postaw wobec chorych w ich środowisku i wspólnocie lokalnej.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ARUNKI PROWADZENIA I ZALICZENIA SZKOLENIA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Typy zajęć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ykłady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arsztaty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Samokształcenie, polegające na zapoznaniu się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86" w:leader="none"/>
        </w:tabs>
        <w:spacing w:lineRule="exact" w:line="37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z piśmiennictwem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86" w:leader="none"/>
        </w:tabs>
        <w:spacing w:lineRule="exact" w:line="37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uczestnictwem w dodatkowych kursach, szkoleniach, konferencjach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86" w:leader="none"/>
        </w:tabs>
        <w:spacing w:lineRule="exact" w:line="37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zygotowaniu publikacji,</w:t>
      </w:r>
    </w:p>
    <w:p>
      <w:pPr>
        <w:pStyle w:val="Normal"/>
        <w:widowControl w:val="false"/>
        <w:spacing w:lineRule="exact" w:line="378"/>
        <w:ind w:left="360" w:right="78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akres samokształcenia ustalany jest ze specjalistą terapii środowiskowej sprawującym opiekę nad przebiegiem szkolenia - kierownikiem szkolenia,</w:t>
      </w:r>
    </w:p>
    <w:p>
      <w:pPr>
        <w:pStyle w:val="Normal"/>
        <w:widowControl w:val="false"/>
        <w:spacing w:lineRule="exact" w:line="378"/>
        <w:ind w:left="360" w:right="78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)   z podstawą literaturą zalecaną w ramowym programie,</w:t>
      </w:r>
    </w:p>
    <w:p>
      <w:pPr>
        <w:pStyle w:val="Normal"/>
        <w:widowControl w:val="false"/>
        <w:spacing w:lineRule="exact" w:line="378"/>
        <w:ind w:left="360" w:right="78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e)    z dodatkową literaturą zalecaną indywidualnie przez kierowników kursu, wykładowców i moderatorów - wybór należy do kompetencji kierownika kursu.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Zaliczenie szkolenia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zaliczenie zajęć teoretycznych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repetytorium po zakończeniu każdego cyklu tematycznego zajęć (modułu), kolokwium końcowe po zakończeniu kursu w formie wybranej przez kierownika kursu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zaliczenie zajęć praktycznych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dbywa się na podstawie wyniku egzaminu praktycznego polegającego na przeprowadzeniu analizy sytuacji zdrowotnej i społecznej pacjenta wraz z propozycją postępowania terapeutycznego i rehabilitacyjnego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egzamin końcowy teoretyczny: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53" w:right="965" w:gutter="0" w:header="0" w:top="1247" w:footer="3" w:bottom="105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dbywa się na zakończenie całego szkolenia przed komisją, w skład której wchodzą 3 osoby legitymujące się dużą wiedzą i doświadczeniem w zakresie terapii środowiskowej, w tym dwie osoby rekomendowane przez Polskie Towarzystwo Psychiatryczne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96305" cy="1606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3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5pt;height:12.65pt;mso-wrap-distance-left:0pt;mso-wrap-distance-right:0pt;mso-wrap-distance-top:0pt;mso-wrap-distance-bottom:0pt;margin-top:0.05pt;mso-position-vertical-relative:text;margin-left:1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2"/>
                          <w:szCs w:val="2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2"/>
                          <w:szCs w:val="2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96305" cy="1606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3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5pt;height:12.65pt;mso-wrap-distance-left:0pt;mso-wrap-distance-right:0pt;mso-wrap-distance-top:0pt;mso-wrap-distance-bottom:0pt;margin-top:0.05pt;mso-position-vertical-relative:text;margin-left:1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2"/>
                          <w:szCs w:val="2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2"/>
                          <w:szCs w:val="2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03290" cy="2095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pt;height:1.6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77890" cy="2095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7pt;height:1.65pt;mso-wrap-distance-left:0pt;mso-wrap-distance-right:0pt;mso-wrap-distance-top:0pt;mso-wrap-distance-bottom:0pt;margin-top:0.05pt;mso-position-vertical-relative:text;margin-left:1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09640" cy="2095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.65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53" w:right="965" w:gutter="0" w:header="0" w:top="1247" w:footer="3" w:bottom="105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69000" cy="2095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.65pt;mso-wrap-distance-left:0pt;mso-wrap-distance-right:0pt;mso-wrap-distance-top:0pt;mso-wrap-distance-bottom:0pt;margin-top:0.05pt;mso-position-vertical-relative:text;margin-left:2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6" w:leader="none"/>
        </w:tabs>
        <w:spacing w:lineRule="auto" w:line="276" w:before="0" w:after="348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6" w:name="bookmark10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PROGRAM MODUŁÓW ORAZ STAŻY I SZKOLENIA TRENINGOWEGO</w:t>
      </w:r>
      <w:bookmarkEnd w:id="6"/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62015" cy="20955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5pt;height:1.65pt;mso-wrap-distance-left:0pt;mso-wrap-distance-right:0pt;mso-wrap-distance-top:0pt;mso-wrap-distance-bottom:0pt;margin-top:0.05pt;mso-position-vertical-relative:text;margin-left:-0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1"/>
        <w:gridCol w:w="1641"/>
        <w:gridCol w:w="1194"/>
        <w:gridCol w:w="5490"/>
        <w:gridCol w:w="24"/>
      </w:tblGrid>
      <w:tr>
        <w:trPr>
          <w:trHeight w:val="1008" w:hRule="exac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ODUŁ I. ROLA, ZADANIA I WYZWANIA TERAPEUTY ŚRODOWISKOWEGO.</w:t>
            </w:r>
          </w:p>
        </w:tc>
      </w:tr>
      <w:tr>
        <w:trPr>
          <w:trHeight w:val="922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Dzień/ Kur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Rodzaje zajęć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Tematyk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76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Terapeuta środowiskowy: zadania i rola zawodowa. 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Zajęcia integracyjne z elementami treningu interpersonalnego.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1035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edyczny kontekst pomagania: tradycje, język, modele, szczególny aspekt współpracy środowiska szkolnego</w:t>
              <w:br/>
              <w:t>z zespołem środowiskowym – rola terapeuty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yśle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1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lekarzem: zadania, trudności, rozwiąza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logiczny kontekst pomagania: tradycje, język, modele myśle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5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sychologiem: zadania, trudności, rozwiąza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727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połeczny kontekst pomagania: tradycje, język, modele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yśle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racownikiem socjalnym: zadania, trudności, rozwiąza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864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odele opieki psychiatrycznej, ze szczególnym uwzględnieniem rozwiązań dotyczących osób niepełnoletnich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1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Model środowiskowy i azylowy w praktyce – czy muszą być rozłączne?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6" w:leader="none"/>
        </w:tabs>
        <w:spacing w:lineRule="auto" w:line="276" w:before="0" w:after="348"/>
        <w:jc w:val="both"/>
        <w:outlineLvl w:val="1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DUŁ I. ROLA, ZADANIA I WYZWANIA TERAPEUTY ŚRODOWISKOWEGO.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bookmarkStart w:id="7" w:name="_Hlk14294462"/>
      <w:bookmarkEnd w:id="7"/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 modułu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przekazanie wiedzy teoretycznej oraz umiejętności praktycznego nawiązywania kontaktu</w:t>
        <w:br/>
        <w:t xml:space="preserve">w zespole osób wchodzących w skład zespołu terapeutycznego, 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2) rozpoznanie podstawowych trudności związanych z pracą w zróżnicowanym ze względu na kwalifikacje i kompetencje zespole, 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nabycie umiejętności podjęcia decyzji co do miejsca i sposobu leczenia pacjenta</w:t>
        <w:br/>
        <w:t xml:space="preserve">z zaburzeniami psychicznymi.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yjaśnia rolę, zadania, wyzwania stojące przed terapeutą środowiskowym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zna standardy etyczne i prawne związane z pracą terapeuty środowiskowego,</w:t>
      </w:r>
    </w:p>
    <w:p>
      <w:pPr>
        <w:pStyle w:val="Normal"/>
        <w:widowControl w:val="false"/>
        <w:spacing w:lineRule="auto" w:line="276" w:before="0" w:after="2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omawia zadania terapeuty środowiskowego w kontakcie z lekarzem prowadzącym leczenie pacjenta niepełnoletniego,</w:t>
        <w:br/>
        <w:t>4)   omawia zadania terapeuty środowiskowego w kontakcie z psychologiem prowadzącym terapię pacjenta niepełnoletniego,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omawia zadania terapeuty środowiskowego w kontakcie ze środowiskiem szkolnym pacjenta niepełnoletniego,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przedstawia zasady postępowania ujęte w ustawie o ochronie zdrowia psychicznego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charakteryzuje podstawowe zagadnienia związane z zadaniami opieki społecznej</w:t>
        <w:br/>
        <w:t xml:space="preserve">i zabezpieczenia socjalnego, 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8) omawia zakres informacji, jakie powinien zebrać podczas rozmowy z pacjentem lub jego rodzicem lub opiekunem prawnym, 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omawia różne rodzaje wsparcia, w tym medyczne, edukacyjne i psychospołeczne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omawia zasady koordynacji wsparcia udzielanego rodzinie, dzieciom i młodzieży, w tym dobrej praktyki dotyczącej koordynacji tego wsparcia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1) przedstawia podstawowe przepisy prawne dotyczące zadań terapeuty środowiskowego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2) omawia przepisy prawne konstytuujące możliwość współpracy terapeuty środowiskowego z instytucjami i specjalistami,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3) różnicuje potrzeby w zakresie zdrowia psychicznego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4) przedstawia i omawia organizację opieki psychiatrycznej w Polsce.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trafi nawiązać i utrzymać pełen szacunku kontakt z chorym niepełnoletnim i jego rodziną/opiekunami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pracuje z pacjentem z  zaburzeniami psychicznymi w każdym wieku i jego rodziną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współpracuje w zespole terapeutycznym celem zapewnienia pacjentowi z zaburzeniami psychicznymi opieki na najwyższym poziomie, 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siada umiejętność przekazywania istotnych z punktu widzenia potrzeb pacjenta informacji pomiędzy uczestnikami procesu terapeutycznego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sz w:val="22"/>
          <w:szCs w:val="22"/>
        </w:rPr>
        <w:t>komunikuje się ze współpracownikami zespołu, udzielając konstruktywnej informacji zwrotnej i wsparcia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, 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84" w:hanging="6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lanuje i prowadzi oddziaływania terapeutyczne w ramach terapii środowiskowej wśród osób niepełnoletnich i  ich rodzin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84" w:hanging="6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zbiera informacje na temat problemów pacjenta i analizuje  zebrane  informacje</w:t>
        <w:br/>
        <w:t>z dostępnych źródeł (diagnozy, opinie,  orzeczenia, wywiady środowiskowe)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zedstawia przeprowadzony przez siebie wywiad z uwzględnieniem pozyskanych informacji oraz trudności, jakie napotkał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mawia i analizuje podjętą współpracę ze specjalistami w ramach terapii środowiskowej dzieci i młodzieży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kształtuje nowe umiejętności społeczne poprzez trening interpersonalny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nitoruje postępy w terapii środowiskowej, szczególnie w kontekście koordynacji wsparcia rodziny, dzieci i młodzieży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orzystuje umiejętności współpracy z instytucjami i specjalistami.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Kompetencje społeczne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0" w:firstLine="284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ezentuje postawę akceptacji i tolerancji wobec osób z zaburzeniami psychicznymi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0" w:firstLine="284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kieruje się dobrem chorego, stawiając je na pierwszym miejscu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zestrzega tajemnicy terapeutycznej i praw pacjenta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ba o wizerunek i godność swojego zawodu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nosi odpowiedzialność za działania podejmowane w stosunku do pacjenta i jego rodziny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dejmuje inicjatywę na rzecz wprowadzenia zmian w praktyce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trafi określić priorytety w realizacji zadań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ąży do integracji chorych psychicznie ze społecznością lokalną, przeciwdziała wykluczeniu społecznemu osób chorych psychicznie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draża zasady koleżeństwa zawodowego i współpracy z przedstawicielami innych zawodów w zakresie środowiskowej opieki psychiatrycznej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 xml:space="preserve">Imię i nazwisko osoby prowadzącej/osób prowadzących: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Mgr. psychologii Joanna Leśniewska;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Piel. Jadwiga Frontczak;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iel. Urszula Kińska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w zakresie wiedzy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organizacji psychospołecznych aspektów opieki psychiatrycznej, interwencji psychoterapeutycznej oraz pracy socjalnej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tanowi załącznik do regulaminu organizacyjnego Szkolenia z zakresu terapii środowiskowej dla kandydatów na terapeutę środowiskowego dzieci i młodzieży oraz współczesne piśmiennictwo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ezentacja multimedialn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amoocena.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Informacje dodatkowe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>Pozostałe nieujęte informacje dotyczące kształcenia w ramach modułu I opisane zostały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 xml:space="preserve">w Regulaminie szkolenia 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  <w:bookmarkStart w:id="8" w:name="_Hlk14294462"/>
      <w:bookmarkStart w:id="9" w:name="_Hlk14294462"/>
      <w:bookmarkEnd w:id="9"/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MODUŁ II. STRES. KRYZYS. PSYCHOPATOLOGIA.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99"/>
        <w:gridCol w:w="1327"/>
        <w:gridCol w:w="16"/>
        <w:gridCol w:w="1372"/>
        <w:gridCol w:w="14"/>
        <w:gridCol w:w="5416"/>
        <w:gridCol w:w="72"/>
      </w:tblGrid>
      <w:tr>
        <w:trPr>
          <w:trHeight w:val="730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tres, fizjologiczna i patologiczna reakcja na stres (eustres i disstres - następstwa).</w:t>
            </w:r>
          </w:p>
        </w:tc>
      </w:tr>
      <w:tr>
        <w:trPr>
          <w:trHeight w:val="511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Grupowa terapia treningowa</w:t>
            </w: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*</w:t>
            </w:r>
          </w:p>
        </w:tc>
      </w:tr>
      <w:tr>
        <w:trPr>
          <w:trHeight w:val="522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Kryzys: fazy reakcji kryzysowej, znaczenie kryzysów w życiu człowieka.</w:t>
            </w:r>
          </w:p>
        </w:tc>
      </w:tr>
      <w:tr>
        <w:trPr>
          <w:trHeight w:val="511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Zasady komunikacji. Decyzje w sytuacjach obciążających i ryzykownych. Asertywność.</w:t>
            </w:r>
          </w:p>
        </w:tc>
      </w:tr>
      <w:tr>
        <w:trPr>
          <w:trHeight w:val="511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a kryzysowa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raktyka interwencji kryzysowej. Radzenie sobie ze stresem, agresją, wrogością.</w:t>
            </w:r>
          </w:p>
        </w:tc>
      </w:tr>
      <w:tr>
        <w:trPr>
          <w:trHeight w:val="533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patologia 1: podstawowe objawy zaburzeń psychicznych.</w:t>
            </w:r>
          </w:p>
        </w:tc>
      </w:tr>
      <w:tr>
        <w:trPr>
          <w:trHeight w:val="47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2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acjentem: słuchanie i rozumienie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646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patologia 2: podstawowe zespoły zaburzeń psychicznych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449" w:hRule="exact"/>
        </w:trPr>
        <w:tc>
          <w:tcPr>
            <w:tcW w:w="11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acjentem: ocena stanu psychicznego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453" w:hRule="exac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I. STRES. KRYZYS. PSYCHOPATOLOGIA.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 modułu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 przekazanie wiedzy teoretycznej oraz umiejętności zdefiniowania czym jest stres, jakie są jego biologiczne psychologiczne i społeczne aspekty, mechanizmy radzenia sobie, przyczyny</w:t>
        <w:br/>
        <w:t>i następstwa stresu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przekazanie wiedzy teoretycznej oraz umiejętności zdefiniowania na temat zaburzeń psychicznych - podstawowe pojęcia, objawy i zespoły zaburzeń psychicznych - ich opis i rozumienie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nabycie wiedzy w zakresie- kryzys a zaburzenia psychiczne, typologia kryzysów, rozpoznawanie, planowanie i realizowanie interwencji kryzysowej, kryzysy indywidualne i rodzinne, kryzys w zespole środowiskowym.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definiuje pojęcie stresu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2) </w:t>
      </w:r>
      <w:r>
        <w:rPr>
          <w:rFonts w:cs="Arial" w:ascii="Arial" w:hAnsi="Arial"/>
          <w:sz w:val="22"/>
          <w:szCs w:val="22"/>
        </w:rPr>
        <w:t>zna rolę stresu w etiopatogenezie i przebiegu chorób oraz rozpoznaje mechanizmy</w:t>
        <w:br/>
        <w:t>radzenia sobie ze stresem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wymienia fazy reakcji kryzysowej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znaczenie kryzysów w życiu człowieka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5) opisuje cele i przebieg procesu komunikowania,  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6) charakteryzuje emocje i uczucia swoje i pacjenta powstałe w relacji terapeutycznej, 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ymienia zasady budowania relacji terapeutycznej z pacjentem i jego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8) wymienia sposoby rozwiązywania sytuacji trudnych, 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wyjaśnia zasady asertywnego komunikowania się  z zespołem terapeutycznym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0) zna i identyfikuje czynniki ryzyka zaburzeń i kryzysów psychicznych występujące w wieku dziecięcym, wczesnoszkolnym i dorastania,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1) omawia sposoby oceny, w tym kryteria diagnostyczne zaburzeń psychicznych charakterystyczne dla wieku dziecięcego i wczesnoszkolnego (według DSM i ICD),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omawia kryteria chorób i zaburzeń psychicznych, które są charakterystyczne dla wieku dziecięcego, wczesnoszkolnego oraz dorastania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4) omawia i identyfikuje czynniki ryzyka zaburzeń i kryzysów psychicznych występujące w wieku dziecięcym, wczesnoszkolnym i dorastania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5)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6) omawia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7) omawia sposób przekazywania oraz treści przekazywane rodzinie oraz niepełnoletniemu pacjentowi i rodzinie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) omawia przypadki, w których wymagana jest adekwatna reakcja w sytuacji nagiej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9) zna i charakteryzuje kryteria dotyczące rozpoznania stanów nagłych wymagających pilnej konsultacji lekarskiej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0) wymien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posługuje się wiedzą dotyczącą zaburzeń psychicznych dzieci i młodzieży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ocenia stan psychiczny pacjenta z zaburzeniami psychicznymi w rożnym wieku i z różnymi zaburzeniami psychicznymi oraz jego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nawiązuje i podtrzymuje relację terapeutyczną z pacjentem w różnym wieku i z różnymi zaburzeniami psychicznymi oraz jego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stosuje właściwe formy postępowania w sytuacjach nagłych, w tym zagrożenia życia lub zdrowia dzieci i młodzieży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5) ocenia zasoby osobowe i deficyty pacjenta z zaburzeniami psychicznymi,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posiada umiejętność uważnego słuchania, pozytywnego wzmacniania, jasnego wypowiadania swoich opinii, umiejętnego przekazywania uwag krytycznych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stosuje nabyte umiejętności w kontakcie z pacjentem, ze szczególnym uwzględnieniem sytuacji trudnych, jak agresja i wrogość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prezentuje umiejętności poznawania innych i komunikacji z innymi, ćwiczenie empatii poprzez trening interpersonalny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ind w:left="22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spec. psych – Marta Broniarczyk- Czarniak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 psychologii- Aleksandra Skiba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Karolina Kuchta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umiejętność aktywnego słuchania, krytycznego myślenia i prowadzenia dyskusji</w:t>
      </w:r>
    </w:p>
    <w:p>
      <w:pPr>
        <w:pStyle w:val="Normal"/>
        <w:widowControl w:val="false"/>
        <w:spacing w:lineRule="auto" w:line="276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  <w:br/>
        <w:t xml:space="preserve">    -   podstawy prawidłowego komunikowania się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zdolność pracy w grupi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realizowanie stawianych wymagań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kultura osobista.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kaz literatury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ezentacja multimedialn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amoocena.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4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24"/>
        <w:gridCol w:w="1336"/>
        <w:gridCol w:w="1393"/>
        <w:gridCol w:w="7"/>
        <w:gridCol w:w="5483"/>
      </w:tblGrid>
      <w:tr>
        <w:trPr>
          <w:trHeight w:val="1004" w:hRule="exact"/>
        </w:trPr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 xml:space="preserve">MODUŁ 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III. </w:t>
            </w: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BURZENIA PSYCHOTYCZNE. OPIEKA ŚRODOWISKOWA.</w:t>
            </w:r>
          </w:p>
        </w:tc>
      </w:tr>
      <w:tr>
        <w:trPr>
          <w:trHeight w:val="51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Dzień/ Kur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ab/>
              <w:t>zaję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8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zy: obraz kliniczny, stan prodromalny.</w:t>
            </w:r>
          </w:p>
        </w:tc>
      </w:tr>
      <w:tr>
        <w:trPr>
          <w:trHeight w:val="1019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Specyfika kontaktu z osobami w kryzysie psychotycznym, w nawrotach i przewlekłych stanach psychotycznych. Wczesna interwencja w kryzysach psychotycznych.</w:t>
            </w:r>
          </w:p>
        </w:tc>
      </w:tr>
      <w:tr>
        <w:trPr>
          <w:trHeight w:val="511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zy: podstawy terapii.</w:t>
            </w:r>
          </w:p>
        </w:tc>
      </w:tr>
      <w:tr>
        <w:trPr>
          <w:trHeight w:val="518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rozwiązywanie trudności.</w:t>
            </w:r>
          </w:p>
        </w:tc>
      </w:tr>
      <w:tr>
        <w:trPr>
          <w:trHeight w:val="763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Opieka środowiskowa: zasady organizacji i formy instytucjonalne - aspekt zdrowotny, społeczny, zawodowy i samopomocowy.</w:t>
            </w:r>
          </w:p>
        </w:tc>
      </w:tr>
      <w:tr>
        <w:trPr>
          <w:trHeight w:val="515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spółpraca w zespole - ryzyko wypalenia i zapobieganie mu.</w:t>
            </w:r>
          </w:p>
        </w:tc>
      </w:tr>
      <w:tr>
        <w:trPr>
          <w:trHeight w:val="515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ieć oparcia społecznego: zasoby lokalne, organizacje samopomocowe.</w:t>
            </w:r>
          </w:p>
        </w:tc>
      </w:tr>
      <w:tr>
        <w:trPr>
          <w:trHeight w:val="511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Budowanie kompetencji i oparcia społecznego.</w:t>
            </w:r>
          </w:p>
        </w:tc>
      </w:tr>
      <w:tr>
        <w:trPr>
          <w:trHeight w:val="1174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stawa z dnia 5 kwietnia 2017 r. o ochronie zdrowia psychicznego (Dz. U. z 2017 r. poz. 882 z późn. zm.),ustawa z dnia 15 września 2017 r. o pomocy społecznej (Dz. U. z 2017 r. poz. 1769 z późn. zm.) i inne regulacje.</w:t>
            </w:r>
          </w:p>
        </w:tc>
      </w:tr>
      <w:tr>
        <w:trPr>
          <w:trHeight w:val="1195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865" w:hRule="exac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  <w:p>
            <w:pPr>
              <w:pStyle w:val="Normal"/>
              <w:widowControl w:val="false"/>
              <w:spacing w:lineRule="auto" w:line="276" w:before="0" w:after="152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     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  <w:tr>
        <w:trPr>
          <w:trHeight w:val="100" w:hRule="atLeast"/>
        </w:trPr>
        <w:tc>
          <w:tcPr>
            <w:tcW w:w="944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II. ZABURZENIA PSYCHOTYCZNE. OPIEKA ŚRODOWISKOWA.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rzekazanie wiedzy teoretycznej oraz umiejętności zdefiniowania zaburzeń psychotycznych, kryteriów diagnostycznych, etiopatogenezy, epidemiologii i obrazu klinicznego zaburzeń psychotycznych oraz podstawowych interwencji farmakoterapeutycznych.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) zna i omawia podstawowe zaburzenia psychotyczne, zasady ich rozpoznawania, rozumienia, typy interwencji, 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omawia przypadki, w których wymagana jest adekwatna reakcja w sytuacji nagłej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regulacje prawne dotyczące dziecka w polskim systemie prawnym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omawia prawa i obowiązki rodziców, w tym aspekty prawne związane z opieką kuratorską, ograniczeniem lub pozbawieniem praw rodzicielskich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 omawia prawne i etyczne kwestie związane ze zgodą na leczenie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omawia aspekty prawne dotyczące sytuacji bezpośredniego zagrożenia zdrowia i życia niepełnoletniego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omawia obowiązki terapeuty środowiskowego dzieci i młodzieży w przypadku podejrzenia przestępstwa lub łamania prawa przeciwko dzieciom i młodzieży, np. w sytuacji zaniedbywania, wykorzystania seksualnego, przemocy w rodzime, przemocy rówieśniczej,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0) omawia aspekty prawne związane z wykroczeniami niepełnoletnich i ich sposobami rozwiązywania, np. mediacje w sprawach karnych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 omawia różne rodzaje form wsparcia, w tym medyczne, edukacyjne (poradnictwo psychologiczno-pedagogiczne) i psychospołeczne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omawia zakres działań instytucji odpowiedzialnych za udzielanie pomocy i wsparcia dla rodzin, dzieci i młodzieży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3) udziela wsparcia informacyjnego dot. możliwych i dostępnych form pomocy adekwatnych do problemu rodziny, dzieci i młodzieży;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rozpoznaje kryzys psychotyczny,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nawiązuje i podtrzymuje kontakt z pacjentem w kryzysie psychotycznym,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wdraża wczesną interwencję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postępuje z pacjentem zgodne z obowiązującymi przepisami prawa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rozpoznaje trudności wynikające z pracy w zespole i odpowiednio sobie z nimi radzi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 ponosi odpowiedzialność za działania podejmowane w stosunku do pacjenta i jego rodziny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  podejmuje inicjatywę na rzecz wprowadzenia zmian w praktyce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/osób prowadzących: 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spec. psych – Waldemar Kryszkowski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rac. socjalny- Anna Kubiak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 Paulina Szymańska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zespołów zaburzeń psychicznych, obowiązujących klasyfikacji, ustawy o ochronie zdrowia psychicznego, ustawy o pomocy społecznej, ustawy</w:t>
        <w:br/>
        <w:t>o systemie oświaty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ontrola pisemna- program psychoedukacji pacjenta ze schizofrenią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zedłużona obserwacja przez opiekuna/wykładowcę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amoocen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4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17"/>
        <w:gridCol w:w="1346"/>
        <w:gridCol w:w="1382"/>
        <w:gridCol w:w="5497"/>
      </w:tblGrid>
      <w:tr>
        <w:trPr>
          <w:trHeight w:val="1008" w:hRule="exact"/>
        </w:trPr>
        <w:tc>
          <w:tcPr>
            <w:tcW w:w="9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ODUŁ IV. WYBRANE PROBLEMY KLINICZNE cz. 1</w:t>
            </w:r>
          </w:p>
        </w:tc>
      </w:tr>
      <w:tr>
        <w:trPr>
          <w:trHeight w:val="843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 xml:space="preserve">Dzień 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/ Kur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jęć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1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Zaburzenia afektywne: obraz kliniczny.</w:t>
            </w:r>
          </w:p>
        </w:tc>
      </w:tr>
      <w:tr>
        <w:trPr>
          <w:trHeight w:val="518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Specyfika kontaktu z osobami w kryzysie depresyjnym, maniakalnym i dysforycznym.</w:t>
            </w:r>
          </w:p>
        </w:tc>
      </w:tr>
      <w:tr>
        <w:trPr>
          <w:trHeight w:val="508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Zaburzenia afektywne: podstawy terapii.</w:t>
            </w:r>
          </w:p>
        </w:tc>
      </w:tr>
      <w:tr>
        <w:trPr>
          <w:trHeight w:val="515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psychoedukacja, rozwiązywanie trudności.</w:t>
            </w:r>
          </w:p>
        </w:tc>
      </w:tr>
      <w:tr>
        <w:trPr>
          <w:trHeight w:val="515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amobójstwa i autoagresja.</w:t>
            </w:r>
          </w:p>
        </w:tc>
      </w:tr>
      <w:tr>
        <w:trPr>
          <w:trHeight w:val="515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Ocena ryzyka samobójstwa, postępowanie wobec osoby zagrożonej samobójstwem.</w:t>
            </w:r>
          </w:p>
        </w:tc>
      </w:tr>
      <w:tr>
        <w:trPr>
          <w:trHeight w:val="511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geriatria: podstawowe problemy.</w:t>
            </w:r>
          </w:p>
        </w:tc>
      </w:tr>
      <w:tr>
        <w:trPr>
          <w:trHeight w:val="511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osobami w wieku starczym: nawiązywanie kontaktu, motywowanie, rozwiązywanie trudności.</w:t>
            </w:r>
          </w:p>
        </w:tc>
      </w:tr>
      <w:tr>
        <w:trPr>
          <w:trHeight w:val="731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Otępienia i inne zaburzenia wieku starczego. Instytucje, regulacje prawne i zasady pomocy.</w:t>
            </w:r>
          </w:p>
        </w:tc>
      </w:tr>
      <w:tr>
        <w:trPr>
          <w:trHeight w:val="1019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spółwystępowanie i wzajemne uwarunkowania zaburzeń psychicznych i chorób somatycznych. Postępowanie, współpraca w ramach podstawowej opieki zdrowotnej.</w:t>
            </w:r>
          </w:p>
        </w:tc>
      </w:tr>
      <w:tr>
        <w:trPr>
          <w:trHeight w:val="522" w:hRule="exac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V. WYBRANE PROBLEMY KLINICZNE cz. 1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 przekazanie wiedzy teoretycznej oraz umiejętności zdefiniowania zaburzeń afektywnych, oceny ryzyka samobójstwa,  rozumienia tych zaburzeń, typów interwencji i współpracy interdyscyplinarnej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omawia typy i rodzaje zaburzeń psychicznych występujące w wieku dziecięcym, wczesnoszkolnym oraz dorastania z uwzględnieniem zaburzeniem afektywny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omawia sposoby oceny, w tym kryteria diagnostyczne zaburzeń psychicznych charakterystyczne dla wieku dziecięcego i wczesnoszkolnego (według DSM i ICD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charakteryzuje kryteria dotyczące rozpoznania stanów nagłych wymagających pilnej konsultacji lekarskiej ze szczególnym uwzględnieniem kryzysu depresyjnego, dysforycznego, maniakalnego</w:t>
        <w:br/>
        <w:t>i samobójstwa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opisuje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ymienia potrzeby indywidualne i społeczne rodziny, dzieci i młodzieży (zasoby i deficyty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omawia przypadki, w których wymagana jest adekwatna reakcja w sytuacji nagi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omawia prawne i etyczne kwestie związane ze zgodą na leczenie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identyfikuje czynniki ryzyka zaburzeń i kryzysów psychicznych występujące w wieku dziecięcym, wczesnoszkolnym i dorastania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wskazuje formy wspomagania rozwoju, profilaktyki uniwersalnej i selektywnej w zakresie zdrowia dzieci i młodzieży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rozpoznaje zaburzenia nastroju;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nawiązuje i podtrzymuje kontakt z pacjentem w kryzysie depresyjnym, maniakalnym</w:t>
        <w:br/>
        <w:t>i dysforycznym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cenia ryzyko zagrożenia samobójstwem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reaguje w sytuacji nagłego zagrożenia zdrowia czy życia dzieci i młodzież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wykorzystuje elementy wywiadu motywującego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informuje o rodzajach i formach wsparcia psychospołecznego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spółpracuje z innymi specjalistami udzielającymi wsparcia dzieciom i młodzieży, rodzinie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ind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 ponosi odpowiedzialność za działania podejmowane w stosunku do pacjenta i jego rodziny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 podejmuje inicjatywę na rzecz wprowadzenia zmian w praktyce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ind w:left="22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– Maciej Kuśmierek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– Bartłomiej Helman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Karolina Kucht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.-Urszula Wolanek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ind w:left="284" w:hanging="28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kultura osobist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Wykaz literatury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ontrola pisemna- program profilaktyki zachowań samobójczych wśród młodzieży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b/>
          <w:b/>
          <w:bCs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sz w:val="21"/>
          <w:szCs w:val="21"/>
          <w:lang w:bidi="pl-PL"/>
        </w:rPr>
        <w:t>MODUŁ V. WYBRANE PROBLEMY KLINICZNE cz. 2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99"/>
        <w:gridCol w:w="1343"/>
        <w:gridCol w:w="7"/>
        <w:gridCol w:w="1383"/>
        <w:gridCol w:w="5479"/>
      </w:tblGrid>
      <w:tr>
        <w:trPr>
          <w:trHeight w:val="1010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osobowości: obrazy kliniczne i formy pomocy.</w:t>
            </w:r>
          </w:p>
        </w:tc>
      </w:tr>
      <w:tr>
        <w:trPr>
          <w:trHeight w:val="78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w przypadku zachowań osób z zaburzoną osobowością.</w:t>
            </w:r>
          </w:p>
        </w:tc>
      </w:tr>
      <w:tr>
        <w:trPr>
          <w:trHeight w:val="515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nerwicowe: obrazy kliniczne i formy pomocy.</w:t>
            </w:r>
          </w:p>
        </w:tc>
      </w:tr>
      <w:tr>
        <w:trPr>
          <w:trHeight w:val="540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w przypadku osób z objawami nerwicowymi.</w:t>
            </w:r>
          </w:p>
        </w:tc>
      </w:tr>
      <w:tr>
        <w:trPr>
          <w:trHeight w:val="529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Stres ostry i pourazowy: obrazy kliniczne i formy pomocy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osobami w stanach stresogennych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odżywiania: obrazy kliniczne i formy pomocy.</w:t>
            </w:r>
          </w:p>
        </w:tc>
      </w:tr>
      <w:tr>
        <w:trPr>
          <w:trHeight w:val="515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w przypadku osób z zachowaniami anorektycznymi i bulimicznymi.</w:t>
            </w:r>
          </w:p>
        </w:tc>
      </w:tr>
      <w:tr>
        <w:trPr>
          <w:trHeight w:val="515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snu: problemy i formy pomocy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Dysfunkcje i inne zaburzenia seksualne: problemy i formy pomocy.</w:t>
            </w:r>
          </w:p>
        </w:tc>
      </w:tr>
      <w:tr>
        <w:trPr>
          <w:trHeight w:val="518" w:hRule="exac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DUŁ V. WYBRANE PROBLEMY KLINICZNE cz. 2.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  <w:br/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rzekazanie wiedzy teoretycznej oraz umiejętności zdefiniowania zaburzeń osobowości, nerwicowych, stresowych pourazowych, odżywiania, ich etiologii, obrazu klinicznego ze szczególnym uwzględnieniem wieku rozwojowego oraz podejmowanych oddziaływań farmakoterapeutycznych.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omawia typy i rodzaje zaburzeń psychicznych występujące w wieku dziecięcym, wczesnoszkolnym oraz dorastania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opisuje sposoby oceny, w tym kryteria diagnostyczne zaburzeń psychicznych charakterystyczne dla wieku dziecięcego i wczesnoszkolnego (według DSM i ICD)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charakteryzuje kryteria dotyczące rozpoznania stanów nagłych wymagających pilnej konsultacji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 lekarskiej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omaw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wymienia i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omawia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omawia potrzeby indywidualne i społeczne rodziny, dzieci i młodzieży (zasoby i deficyty),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omawia przypadki, w których wymagana jest adekwatna reakcja w sytuacji nagiej,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wymienia różne przyczyny zaburzeń snu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omawia prawne i etyczne kwestie związane ze zgodą na leczenie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nabył umiejętność  rozpoznawania zaburzeń osobowości i nawiązywania kontaktu z osobami</w:t>
        <w:br/>
        <w:t>z różnymi zaburzeniami osobowości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nabył umiejętność  rozpoznawania zaburzeń o charakterze nerwicowym i nawiązywania kontaktu w przypadku dekompensacji nerwicowej i w zespole stresu urazowego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nabył umiejętność  rozpoznawania zaburzeń odżywiania i nawiązywania kontaktu z osobami cierpiącymi na bulimię i anoreksję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podejmuje interwencje adekwatne do rozpoznanego problemu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wspiera pacjenta w podejmowanych działaniach terapeutyczno-leczniczy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– Maciej Kuśmierek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 med. spec psych dzieci  i młodzieży – Katarzyna Krajewska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– Bartłomiej Helman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- Maria Filip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 Daniela Domagala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.-Urszula Wolane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kultura osobista. 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ezentacja multimedialna- profilaktyka zaburzeń odżywiania w mediach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spacing w:lineRule="auto" w:line="276" w:before="0" w:after="192"/>
        <w:ind w:left="78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tbl>
      <w:tblPr>
        <w:tblW w:w="942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06"/>
        <w:gridCol w:w="1343"/>
        <w:gridCol w:w="1390"/>
        <w:gridCol w:w="5490"/>
      </w:tblGrid>
      <w:tr>
        <w:trPr>
          <w:trHeight w:val="1008" w:hRule="exact"/>
        </w:trPr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MODUŁ VI. PSYCHIATRIA DZIECIĘCA I MŁODZIEŻOWA. PROBLEMY RODZINY.</w:t>
            </w:r>
          </w:p>
        </w:tc>
      </w:tr>
      <w:tr>
        <w:trPr>
          <w:trHeight w:val="842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608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Rozwój psychiczny i zaburzenia wieku dziecięcego.</w:t>
            </w:r>
          </w:p>
        </w:tc>
      </w:tr>
      <w:tr>
        <w:trPr>
          <w:trHeight w:val="605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dziećmi ujawniającymi zaburzenia psychiczne.</w:t>
            </w:r>
          </w:p>
        </w:tc>
      </w:tr>
      <w:tr>
        <w:trPr>
          <w:trHeight w:val="612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Kryzys adolescencyjny, zaburzenia psychiczne wieku dorastania.</w:t>
            </w:r>
          </w:p>
        </w:tc>
      </w:tr>
      <w:tr>
        <w:trPr>
          <w:trHeight w:val="605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młodzieżą w wieku dorastania.</w:t>
            </w:r>
          </w:p>
        </w:tc>
      </w:tr>
      <w:tr>
        <w:trPr>
          <w:trHeight w:val="612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oblemy przemocy i molestowania seksualnego.</w:t>
            </w:r>
          </w:p>
        </w:tc>
      </w:tr>
      <w:tr>
        <w:trPr>
          <w:trHeight w:val="605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ostępowanie w przypadkach przemocy i molestowania.</w:t>
            </w:r>
          </w:p>
        </w:tc>
      </w:tr>
      <w:tr>
        <w:trPr>
          <w:trHeight w:val="612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Rozumienie rodziny: struktura, procesy i dysfunkcje rodzinne. Podstawy terapii systemowej.</w:t>
            </w:r>
          </w:p>
        </w:tc>
      </w:tr>
      <w:tr>
        <w:trPr>
          <w:trHeight w:val="803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odstawy kontaktu z rodziną chorego. Rola rodziny w terapii. Wspieranie rodziny (konsultacje rodzinne, koncepcja Otwartego Dialogu).</w:t>
            </w:r>
          </w:p>
        </w:tc>
      </w:tr>
      <w:tr>
        <w:trPr>
          <w:trHeight w:val="608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Niepełnosprawność intelektualna i towarzyszące objawy zaburzeń psychicznych.</w:t>
            </w:r>
          </w:p>
        </w:tc>
      </w:tr>
      <w:tr>
        <w:trPr>
          <w:trHeight w:val="770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osobą z niepełnosprawnością intelektualną i jej rodziną - edukacja, rehabilitacja, wsparcie.</w:t>
            </w:r>
          </w:p>
        </w:tc>
      </w:tr>
      <w:tr>
        <w:trPr>
          <w:trHeight w:val="526" w:hRule="exac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spacing w:lineRule="auto" w:line="276" w:before="0" w:after="192"/>
        <w:ind w:left="78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76" w:before="0" w:after="192"/>
        <w:ind w:left="780" w:hanging="78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92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VI. PSYCHIATRIA DZIECIĘCA I MŁODZIEŻOWA. PROBLEMY RODZINY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 przekazanie wiedzy teoretycznej oraz umiejętności zdefiniowania rozwoju psychicznego i zaburzeń wieku rozwojowego oraz rozumienie rodziny w odniesieniu do jej struktury, procesów i dysfunkcji rodzinnych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)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omawia etapy rozwoju neurobiologicznego, psychicznego, intelektualnego oraz emocjonalno-społecznego dzieci i młodzieży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omawia normy rozwojowe dla poszczególnych obszarów funkcjonowania dzieci i młodzieży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omawia kryteria chorób i zaburzeń psychicznych, które są charakterystyczne dla wieku dziecięcego, wczesnoszkolnego oraz dorastania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omawia sposoby oceny, w tym kryteria diagnostyczne zaburzeń psychicznych charakterystyczne dla wieku dziecięcego i wczesnoszkolnego (według DSM i ICD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charakteryzuje kryteria dotyczące rozpoznania stanów nagłych wymagających pilnej konsultacji lekarski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omawia typy i rodzaje zaburzeń psychicznych występujące w wieku dziecięcym, wczesnoszkolnym oraz dorastania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omawia regulacje prawne dotyczące dziecka w polskim systemie prawnym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omawia prawa i obowiązki rodziców, w tym aspekty prawne związane z opieką kuratorską, ograniczeniem lub pozbawieniem praw rodzicielski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omawia prawne i etyczne kwestie związane ze zgodą na leczenie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omawia aspekty prawne dotyczące sytuacji bezpośredniego zagrożenia zdrowia i życia niepełnoletniego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1) omawia obowiązki terapeuty środowiskowego dzieci i młodzieży w przypadku podejrzenia przestępstwa lub łamania prawa przeciwko dzieciom i młodzieży, np. w sytuacji zaniedbywania, wykorzystania seksualnego, przemocy w rodzime, przemocy rówieśnicz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2) omawia aspekty prawne związane z wykroczeniami niepełnoletnich i ich sposobami rozwiązywania, np. mediacje w sprawach karny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3) omawia potrzeby indywidualne i społeczne rodziny, dzieci i młodzieży (zasoby i deficyty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4) omawia przypadki, w których wymagana jest adekwatna reakcja w sytuacji nagłej.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1) nawiązuje i podtrzymuje kontakt z dziećmi ujawniającymi zaburzenia psychiczne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2) nawiązuje i podtrzymuje kontakt z młodzieżą okresu dorastania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3) udziela wsparcia emocjonalnego i informacyjnego w zaburzeniach wieku dorastania</w:t>
        <w:br/>
        <w:t>i  przypadkach stwierdzenia przemocy i molestowania w rodzinie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  <w:lang w:bidi="pl-PL"/>
        </w:rPr>
        <w:t>4) nawiązuje i podtrzymuje kontakt z rodziną chorego - wspiera i edukuje rodzinę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 xml:space="preserve">5)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przygotowuje konceptualizację problemu niepełnoletniego oraz jego otoczenia społecznego (rodziny/opiekunów prawnych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ocenia efektywność podjętych działań w kontekście konceptualizacji problemu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spółpracuje i współdziała z lekarzami podstawowej opieki zdrowotnej, z placówkami resortu oświaty i wychowania, placówkami resortu sprawiedliwości, organizacjami młodzieżowymi</w:t>
        <w:br/>
        <w:t>i społecznymi zajmującymi się dziećmi i młodzieżą w rejonie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Imię i nazwisko osoby prowadzącej /osób prowadzących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: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dzieci i młodzieży– Aleksandra Lewandowsk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dzieci i młodzieży– Katarzyna Krajewsk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Spec. psych dzieci i młodzieży – Grażyna Kierszniewsk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Karolina Kucht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Maria Filip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 Daniela Domagala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 -Urszula Wolane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, udział w spotkaniu grupy terapeutycznej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współczesne piśmiennictwo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opiekuna/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spacing w:lineRule="auto" w:line="276" w:before="0" w:after="194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VII. MODELE PSYCHOTERAPEUTYCZNE I ICH ZASTOSOWANIE W PRACY ŚRODOWISKOWEJ.</w:t>
      </w:r>
    </w:p>
    <w:tbl>
      <w:tblPr>
        <w:tblW w:w="945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30"/>
        <w:gridCol w:w="1336"/>
        <w:gridCol w:w="1393"/>
        <w:gridCol w:w="5495"/>
      </w:tblGrid>
      <w:tr>
        <w:trPr>
          <w:trHeight w:val="1015" w:hRule="exact"/>
        </w:trPr>
        <w:tc>
          <w:tcPr>
            <w:tcW w:w="94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ODUŁ VII. MODELE PSYCHOTERAPEUTYCZNE I ICH ZASTOSOWANIE W PRACY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ŚRODOWISKOWEJ</w:t>
            </w:r>
          </w:p>
        </w:tc>
      </w:tr>
      <w:tr>
        <w:trPr>
          <w:trHeight w:val="835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a psychoterapeutyczna: model psycho- dynamiczny.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Rozmowa terapeutyczna.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a psychoterapeutyczna: model poznawczo - behawioralny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Społeczność terapeutyczna.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e psychoterapeutyczne: inne modele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oradnictwo i terapia indywidualna.</w:t>
            </w:r>
          </w:p>
        </w:tc>
      </w:tr>
      <w:tr>
        <w:trPr>
          <w:trHeight w:val="641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e psychoterapeutyczne: dylematy i zasady etyczne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oradnictwo i terapia grupowa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społeczne rozumienie psychoz.</w:t>
            </w:r>
          </w:p>
        </w:tc>
      </w:tr>
      <w:tr>
        <w:trPr>
          <w:trHeight w:val="641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Interwencje psychoterapeutyczne w kryzysach psychotycznych.</w:t>
            </w:r>
          </w:p>
        </w:tc>
      </w:tr>
      <w:tr>
        <w:trPr>
          <w:trHeight w:val="529" w:hRule="exact"/>
        </w:trPr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  <w:p>
            <w:pPr>
              <w:pStyle w:val="Normal"/>
              <w:widowControl w:val="false"/>
              <w:spacing w:lineRule="auto" w:line="276" w:before="0" w:after="194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</w:t>
      </w:r>
      <w:r>
        <w:rPr>
          <w:rFonts w:cs="Arial" w:ascii="Arial" w:hAnsi="Arial"/>
          <w:sz w:val="22"/>
          <w:szCs w:val="22"/>
        </w:rPr>
        <w:t>rzedstawienie współczesnych kierunków psychoterapii oraz dostępnych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sz w:val="22"/>
          <w:szCs w:val="22"/>
        </w:rPr>
        <w:t>form pomocy psychologicznej i ich zastosowania w pracy środowiskowej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94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omawia interwencje psychoterapeutyczne w odniesieniu do różnych rodzajów terapii (psychodynamiczna, poznawczo-behawioralna, systemowa, humanistyczna),</w:t>
      </w:r>
    </w:p>
    <w:p>
      <w:pPr>
        <w:pStyle w:val="Normal"/>
        <w:widowControl w:val="false"/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ymienia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 rodzaje wsparcia psychospołecznego, w tym profilaktycznego, dla rodzin, dzieci</w:t>
        <w:br/>
        <w:t>i młodzieży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przedstawia techniki i narzędzia motywowania pacjenta i jego otoczenia do współpracy w ramach wsparcia psychospołecznego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różne rodzaje formy wsparcia, w tym medyczne, edukacyjne (poradnictwo psychologiczno-pedagogiczne) i psychospołeczne,</w:t>
      </w:r>
    </w:p>
    <w:p>
      <w:pPr>
        <w:pStyle w:val="Normal"/>
        <w:widowControl w:val="false"/>
        <w:spacing w:lineRule="auto" w:line="276" w:before="0" w:after="194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194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zna specyficzne problemy prowadzenia psychoterapii pacjentów w wieku rozwojowym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rozumie wypowiedzi i zachowanie pacjenta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2) przeprowadza rozmowę terapeutyczną,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udziela porady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rozpoznaje problemy i wstępnie określa możliwe oddziaływania psychoterapeutyczne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wykorzystuje elementy wywiadu motywującego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wykorzystuje elementy technik terapii behawioralnej, np. warsztaty zastępowania agresji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7) </w:t>
      </w:r>
      <w:r>
        <w:rPr>
          <w:rFonts w:cs="Arial" w:ascii="Arial" w:hAnsi="Arial"/>
          <w:sz w:val="22"/>
          <w:szCs w:val="22"/>
        </w:rPr>
        <w:t>uwzględnia w procesie postępowania terapeutycznego subiektywne potrzeby i oczekiwania pacjenta wynikające z uwarunkowań społeczno-kulturowych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dostrzega oznaki zachowań antyzdrowotnych i autodestrukcyjnych i właściwie na nie</w:t>
        <w:br/>
        <w:t>reaguje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buduje atmosferę zaufania podczas całego procesu terapii,</w:t>
        <w:br/>
        <w:t>10) komunikuje się ze współpracownikami zespołu, udzielając konstruktywnej informacji zwrotnej i wsparci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r.n.med.,</w:t>
      </w:r>
      <w:r>
        <w:rPr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psycholog kliniczny /psychoterapeuta  – Agata Orzechowska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gr. Psychologii /Psychoaterapeuta w trakcie certyfikacji – Małgorzata Kowalczyk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gr. Psychologii /Psychoterapeuta – Aleksandra Trojanowska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gr. Psychologii/Psychoterapeuta w trakcie certyfikacji  – Natalia Pere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 xml:space="preserve">Wykaz literatury </w:t>
      </w:r>
    </w:p>
    <w:p>
      <w:pPr>
        <w:pStyle w:val="Normal"/>
        <w:widowControl w:val="false"/>
        <w:spacing w:lineRule="auto" w:line="276" w:before="0" w:after="194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stanowi załącznik do regulaminu organizacyjnego Szkolenia z zakresu terapii środowiskowej dla kandydatów na terapeutę środowiskowego dzieci i młodzieży oraz współczesne piśmiennictwo 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81"/>
        <w:gridCol w:w="1665"/>
        <w:gridCol w:w="1390"/>
        <w:gridCol w:w="5479"/>
      </w:tblGrid>
      <w:tr>
        <w:trPr>
          <w:trHeight w:val="1008" w:hRule="exact"/>
        </w:trPr>
        <w:tc>
          <w:tcPr>
            <w:tcW w:w="94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ODUŁ VIII. UZALEŻNIENIA OD ALKOHOLU I INNYCH SUBSTANCJI</w:t>
            </w:r>
          </w:p>
        </w:tc>
      </w:tr>
      <w:tr>
        <w:trPr>
          <w:trHeight w:val="842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90" w:leader="none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bidi="pl-P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Rodzaj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zaję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Licz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godzi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Tematyka</w:t>
            </w:r>
          </w:p>
        </w:tc>
      </w:tr>
      <w:tr>
        <w:trPr>
          <w:trHeight w:val="670" w:hRule="exac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zależnienia: aspekt biologiczny, psychologiczny i społeczny. System iluzji i zaprzeczeń.</w:t>
            </w:r>
          </w:p>
        </w:tc>
      </w:tr>
      <w:tr>
        <w:trPr>
          <w:trHeight w:val="666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Ujawnianie uzależnienia: o co i jak pytać?</w:t>
            </w:r>
          </w:p>
        </w:tc>
      </w:tr>
      <w:tr>
        <w:trPr>
          <w:trHeight w:val="1264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Alkohol: problem, formy pomocy, regulacje prawne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6"/>
        <w:gridCol w:w="1672"/>
        <w:gridCol w:w="1379"/>
        <w:gridCol w:w="5508"/>
      </w:tblGrid>
      <w:tr>
        <w:trPr>
          <w:trHeight w:val="778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rozwiązywanie trudności. Agresja i autoagresja. Samopomoc.</w:t>
            </w:r>
          </w:p>
        </w:tc>
      </w:tr>
      <w:tr>
        <w:trPr>
          <w:trHeight w:val="616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ne substancje psychoaktywne: problem, formy pomocy, regulacje prawne.</w:t>
            </w:r>
          </w:p>
        </w:tc>
      </w:tr>
      <w:tr>
        <w:trPr>
          <w:trHeight w:val="770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rozwiązywanie trudności. Strategia pomagania w wybranych przypadkach.</w:t>
            </w:r>
          </w:p>
        </w:tc>
      </w:tr>
      <w:tr>
        <w:trPr>
          <w:trHeight w:val="616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zależnienie i rodzina. Współuzależnienie.</w:t>
            </w:r>
          </w:p>
        </w:tc>
      </w:tr>
      <w:tr>
        <w:trPr>
          <w:trHeight w:val="605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Interwencje rodzinne w sytuacji uzależnienia.</w:t>
            </w:r>
          </w:p>
        </w:tc>
      </w:tr>
      <w:tr>
        <w:trPr>
          <w:trHeight w:val="616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zależnienia behawioralne i tzw. nowe uzależnienia - problemy, rozpoznawanie, pomaganie.</w:t>
            </w:r>
          </w:p>
        </w:tc>
      </w:tr>
      <w:tr>
        <w:trPr>
          <w:trHeight w:val="608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acjenci z podwójną diagnozą - specyfika problemu, postępowanie.</w:t>
            </w:r>
          </w:p>
        </w:tc>
      </w:tr>
      <w:tr>
        <w:trPr>
          <w:trHeight w:val="511" w:hRule="exact"/>
        </w:trPr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VIII. UZALEŻNIENIA OD ALKOHOLU I INNYCH SUBSTANCJI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rzekazanie wiedzy teoretycznej oraz umiejętności zdefiniowania: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uzależnienia w aspekcie biologicznym, psychologicznym i społecznym, jego rodzajów oraz strategii postępowania, w tym ujęcie aspektów praw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zjawiska współuzależnienia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charakteryzuje wybrane substancje psychoaktywne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omawia przyczyny ryzykownego spożywania substancji psychoaktyw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definiuje pojęcie uzależnienia, współuzależnienia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wymienia czynniki wpływające na rozwój uzależnienia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omawia psychologiczne mechanizmy i konsekwencje społeczne uzależnienia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charakteryzuje fazy rozwoju choroby alkoholowej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 przedstawia rodzaje uzależnień behawioral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 przedstawia metody leczenia uzależnień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omawia problem podwójnej diagnoz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wyjaśnia znaczenie interdyscyplinarnego leczenia osób uzależnionych i chorych psychicznie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11) charakteryzuje typowe objawy, zachowania, przekonania osób współuzależnionych,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3) omawia prawne i etyczne kwestie związane ze zgodą na leczenie;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4) omawia aspekty prawne dotyczące sytuacji bezpośredniego zagrożenia zdrowia i życia niepełnoletniego;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15)przedstawia grupy wsparcia dla rodzin osoby uzależnionej,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6) omawia zakres działań instytucji odpowiedzialnych za udzielanie pomocy i wsparcia dla rodzin, dzieci i młodzieży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17)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omawia prawa i obowiązki rodziców, w tym aspekty prawne związane z opieką kuratorską, ograniczeniem lub pozbawieniem praw rodzicielskich;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) omawia obowiązki terapeuty środowiskowego dzieci i młodzieży w przypadku podejrzenia przestępstwa lub łamania prawa przeciwko dzieciom i młodzieży, np. w sytuacji zaniedbywania, wykorzystania seksualnego, przemocy w rodzime, przemocy rówieśniczej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9) omawia aspekty prawne związane z wykroczeniami niepełnoletnich i ich sposobami rozwiązywania, np. mediacje w sprawach kar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0) omawia różne rodzaje form wsparcia, w tym medyczne, edukacyjne (poradnictwo psychologiczno-pedagogiczne) i psychospołeczne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1) omawia rolę i zadania terapeuty środowiskowego dzieci i młodzież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2) omawia możliwe sposoby współpracy formalnej i nieformalnej z podmiotami udzielającymi wsparcia rodzime, dzieciom i młodzież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3) omawia zasady koordynacji wsparcia udzielanego rodzinie, dzieciom i młodzieży, w tym dobre praktyki dot. koordynacji tego wsparcia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podejmuje działania z zakresu profilaktyki uzależnień,</w:t>
      </w:r>
    </w:p>
    <w:p>
      <w:pPr>
        <w:pStyle w:val="Normal"/>
        <w:widowControl w:val="false"/>
        <w:tabs>
          <w:tab w:val="clear" w:pos="708"/>
          <w:tab w:val="left" w:pos="779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color w:val="000000"/>
          <w:sz w:val="22"/>
          <w:szCs w:val="22"/>
        </w:rPr>
        <w:t>2) rozpoznaje  symptomy i przyczyny uzależnienia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i innych substancji oraz uzależnień behawioralnych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formułuje wskazania do rodzaju terapii dostosowanej do specyfiki problemów osoby uzależnionej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udziela osobom uzależnionym i współuzależnionym wsparcia informacyjnego na temat różnych form samopomocowych i leczenia instytucjonalnego w środowisku lokalnym,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) nawiązuje i podtrzymuje relację terapeutyczną opartą na tolerancji, akceptacji i empatii,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ocenia deficyty umiejętności społecznych u osoby uzależnionej,</w:t>
        <w:br/>
        <w:t>7) motywuje osobę uzależnioną do udziału w systematycznym leczeniu,</w:t>
      </w:r>
    </w:p>
    <w:p>
      <w:pPr>
        <w:pStyle w:val="Normal"/>
        <w:autoSpaceDE w:val="false"/>
        <w:spacing w:lineRule="auto" w:line="276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wykorzystuje akty prawne warunkujące opiekę nad osobą uzależnioną i/lub z zaburzeniami psychicznymi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udziela wsparcia informacyjnego dot. możliwych i dostępnych form pomocy adekwatnych do problemu rodziny, dzieci i młodzież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podejmuje interwencję rodzinną w sytuacji uzależnienia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1) współpracuje z innymi specjalistami udzielającymi wsparcia rodzinie, dzieciom, młodzieży</w:t>
        <w:br/>
        <w:t>w chorobach i zaburzeniach psychicznych, np. w ramach spotkań zespołu interdyscyplinarnego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W wyniku realizacji programu uczestnik szkolenia: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 Psychologii/Psychoaterapeuta leczenia uzależnień – Katarzyna Pasierbiak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sychoterapeuta leczenia uzależnień – Piotr Kuraś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 Psychologii/Psychoterapeuta leczenia uzależnień w trakcie certyfikacji – Robert Chmielecki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problematyki uzależnień i organizacji leczenia osób uzależnionych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98"/>
        <w:gridCol w:w="33"/>
        <w:gridCol w:w="1385"/>
        <w:gridCol w:w="33"/>
        <w:gridCol w:w="1242"/>
        <w:gridCol w:w="33"/>
        <w:gridCol w:w="5376"/>
        <w:gridCol w:w="65"/>
      </w:tblGrid>
      <w:tr>
        <w:trPr>
          <w:trHeight w:val="990" w:hRule="exact"/>
        </w:trPr>
        <w:tc>
          <w:tcPr>
            <w:tcW w:w="94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MODUŁ IX. PSYCHIATRIA SPOŁECZNA</w:t>
            </w:r>
          </w:p>
        </w:tc>
      </w:tr>
      <w:tr>
        <w:trPr>
          <w:trHeight w:val="857" w:hRule="exac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pl-PL"/>
              </w:rPr>
              <w:t>Dzień Kurs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pl-PL"/>
              </w:rPr>
              <w:t>Rodzaje</w:t>
            </w: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pl-PL"/>
              </w:rPr>
              <w:t>zaję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bidi="pl-PL"/>
              </w:rPr>
              <w:t>Licz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bidi="pl-PL"/>
              </w:rPr>
              <w:t>Godzin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Chorzy psychicznie i choroby psychiczne w perspektywie historycznej i kulturowej.</w:t>
            </w:r>
          </w:p>
        </w:tc>
      </w:tr>
      <w:tr>
        <w:trPr>
          <w:trHeight w:val="806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Aspekty prawne: niepoczytalność, ubezwłasnowolnienie, postępowanie bez zgody, tajemnica zawodowa, problemy etyczne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  <w:tab w:val="left" w:pos="1204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ocesy wykluczanie: stereotypy, stygmatyzacja i autostygmatyzacja, nierówne traktowanie, aspekty indywidualne i strukturalne.</w:t>
            </w:r>
          </w:p>
        </w:tc>
      </w:tr>
      <w:tr>
        <w:trPr>
          <w:trHeight w:val="814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rzeciwdziałanie wykluczaniu, praktyka umacniania i model zdrowienia. Instruktorzy/asystenci zdrowienia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aca osób chorych psychicznie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Rehabilitacja, zatrudnienie wspomagane, formy uczestnictwa w aktywności zawodowej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aca w zespołach interdyscyplinarnych.</w:t>
            </w:r>
          </w:p>
        </w:tc>
      </w:tr>
      <w:tr>
        <w:trPr>
          <w:trHeight w:val="835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raktyczne rozwiązywanie zadań i konfliktów.</w:t>
            </w:r>
          </w:p>
        </w:tc>
      </w:tr>
      <w:tr>
        <w:trPr>
          <w:trHeight w:val="835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23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3</w:t>
            </w:r>
          </w:p>
        </w:tc>
        <w:tc>
          <w:tcPr>
            <w:tcW w:w="5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spólnota lokalna wobec problemów osób z zaburzeniami psychicznymi: szanse i bariery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</w:tr>
      <w:tr>
        <w:trPr>
          <w:trHeight w:val="817" w:hRule="exact"/>
        </w:trPr>
        <w:tc>
          <w:tcPr>
            <w:tcW w:w="129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Ocena zasobów i potrzeb, budowanie koalicji, koordynacja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</w:tr>
      <w:tr>
        <w:trPr>
          <w:trHeight w:val="835" w:hRule="exact"/>
        </w:trPr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tabs>
          <w:tab w:val="clear" w:pos="708"/>
          <w:tab w:val="left" w:pos="779" w:leader="none"/>
        </w:tabs>
        <w:spacing w:lineRule="auto" w:line="276" w:before="0" w:after="194"/>
        <w:ind w:right="76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9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X. PSYCHIATRIA SPOŁECZNA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 przekazanie wiedzy teoretycznej w zakresie wzajemnych zależności między warunkami społecznymi a występowaniem i obrazem zaburzeń psychicznych oraz możliwościami wykorzystania w praktyce oddziaływań społecznych i zawodowych w leczeniu osób z zaburzeniami psychiczn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omawia charakterystyczne cechy opieki psychiatrycznej w poszczególnych epokach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wymienia najważniejszych przedstawicieli i kierunki rozwoju psychiatrii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wskazuje optymalny model współczesnej opieki psychiatryczn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4) definiuje prawa pacjenta i wskazuje źródła i umocowania tych praw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procesy wykluczenia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wymienia formy rehabilitacji psychiatryczn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omawia programy rehabilitacji zawodowej osób z zaburzeniami psychicznymi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omawia znaczenie kompleksowości rehabilitacji psychiatrycznej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zna sposoby łagodzenia i rozwiązywania konfliktów i sporów społecznych pojawiających się</w:t>
        <w:br/>
        <w:t>w toku procesu usprawnia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0) omawia regulacje prawne dotyczące dziecka w polskim systemie prawnym;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omawia prawa i obowiązki rodziców, w tym aspekty prawne związane z opieką kuratorską, ograniczeniem lub pozbawieniem praw rodzicielskich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 omawia prawne i etyczne kwestie związane ze zgodą na leczen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omawia aspekty prawne dotyczące sytuacji bezpośredniego zagrożenia zdrowia i życia niepełnoletniego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3) omawia możliwe sposoby współpracy formalnej i nieformalnej z podmiotami udzielającymi wsparcia rodzime, dzieciom i młodzież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4) omawia i analizuje podjętą współpracę ze specjalistami w ramach terapii środowiskowej dzieci</w:t>
        <w:br/>
        <w:t xml:space="preserve">i młodzieży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5) omawia techniki i narzędzia motywowania pacjenta i jego otoczenia do współpracy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6) omawia założenia i zasady prowadzenia sesji otwartego dialogu wsparcia psychospołecznego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7) na podstawie zebranych informacji oraz konceptualizacji problemu przygotowuje skoordynowany plan pomocy dziecku i rodzime w ramach terapii środowiskow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) omawia sposób przekazywania oraz treści przekazywane rodzime oraz niepełnoletniemu pacjentow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udziela rodzinie pacjenta z zaburzeniami psychicznymi informacji na temat właściwej postawy wobec chorego członka rodzin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zapobiega nadopiekuńczości i izolacji społeczn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przygotowuje pacjenta i jego rodzinę do samoopieki w zależności od wielu i stanu pacjenta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cenia zasoby lokaln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rozpoznaje sytuację życiową pacjenta, opracowuje i wdraża z innymi członkami zespołu terapeutycznego indywidualny plan rehabilitacji dla pacjenta z zaburzeniami psychicznymi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przygotowuje rodzinę pacjenta do zmian w pełnieniu jego dotychczasowych ról społecznych</w:t>
        <w:br/>
        <w:t xml:space="preserve">w związku z nawrotowym charakterem zaburzeń psychi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ocenia zasoby lokalne i przekazuje pacjentowi informacje na temat funkcjonowania w jego środowisku form wsparcia środowiskowego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chroni prawa pacjenta i jest rzecznikiem jego interesów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motywuje chorego i jego opiekunów do wejścia do grup wsparcia społecznego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0) monitoruje postępy w terapii środowiskowej, szczególnie w kontekście koordynacji wsparcia rodziny, dzieci i młodzież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 ocenia efektywność podjętych działań w kontekście konceptualizacji problemu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współpracuje z innymi specjalistami udzielającymi wsparcia rodzime, dzieciom i młodzieży</w:t>
        <w:br/>
        <w:t>w chorobach i zaburzeniach psychicznych, np. w ramach spotkań zespołu interdyscyplinarnego;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Imię i nazwisko osoby prowadzącej /osób prowadzących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 – Iwona Pawiluniec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 – Urszula Wolanek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rac. socjal. – Anna Kubia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magania wstępne w zakresi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 i etyk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kontrola pisemna- opracowanie konspektu treningu umiejętności społecznych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</w:t>
      </w:r>
      <w:bookmarkStart w:id="10" w:name="bookmark11"/>
      <w:r>
        <w:rPr>
          <w:rFonts w:eastAsia="Arial" w:cs="Arial" w:ascii="Arial" w:hAnsi="Arial"/>
          <w:color w:val="000000"/>
          <w:sz w:val="22"/>
          <w:szCs w:val="22"/>
          <w:lang w:bidi="pl-PL"/>
        </w:rPr>
        <w:t>samoocena</w:t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34"/>
        <w:gridCol w:w="3215"/>
        <w:gridCol w:w="3640"/>
      </w:tblGrid>
      <w:tr>
        <w:trPr>
          <w:trHeight w:val="961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napToGrid w:val="false"/>
              <w:spacing w:lineRule="auto" w:line="276"/>
              <w:ind w:left="640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 godzin / miesięcy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iejsce realizacji</w:t>
            </w:r>
          </w:p>
        </w:tc>
      </w:tr>
      <w:tr>
        <w:trPr>
          <w:trHeight w:val="716" w:hRule="exact"/>
        </w:trPr>
        <w:tc>
          <w:tcPr>
            <w:tcW w:w="2534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Staże i szkolenie treningowe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480 godzin / 3 miesiąc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Ośrodek środowiskowy</w:t>
            </w:r>
          </w:p>
        </w:tc>
      </w:tr>
      <w:tr>
        <w:trPr>
          <w:trHeight w:val="770" w:hRule="exact"/>
        </w:trPr>
        <w:tc>
          <w:tcPr>
            <w:tcW w:w="2534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napToGrid w:val="false"/>
              <w:spacing w:lineRule="auto" w:line="276"/>
              <w:ind w:left="640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320 godzin / 2 miesiąc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Oddział psychiatryczny</w:t>
            </w:r>
          </w:p>
        </w:tc>
      </w:tr>
      <w:tr>
        <w:trPr>
          <w:trHeight w:val="1825" w:hRule="exac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napToGrid w:val="false"/>
              <w:spacing w:lineRule="auto" w:line="276"/>
              <w:ind w:left="640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50 godzin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rupy Balinta lub trening interpersonalny lub terapia własna lub konsultacje dotyczące problemów pracy/ lub praca z genogramem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STAŻ W OŚRODKU ŚRODOWISKOWYM</w:t>
      </w:r>
      <w:bookmarkEnd w:id="10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Celem stażu jest nabycie umiejętności posługiwania się i wykorzystania zdobytej w trakcie szkolenia wiedzy w praktyce zawodowej terapeuty środowiskowego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Wiedz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1) zna znaczenie oddziaływań psychoterapeutycznych i rehabilitacyjnych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2) omawia i uzasadnia decyzje co do dalszych form pomocy, wskazując na możliwe rozwiązania alternatywne i potencjalne zagrożenia na dalszych etapach pracy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3) omawia sposób przekazywania oraz treści przekazywane rodzinie oraz niepełnoletniemu pacjentowi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4) omawia i identyfikuje czynniki zaburzeń i kryzysów psychicznych występujące w wieku dziecięcym, wczesnoszkolnym i dorastania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5) charakteryzuje kryteria dotyczące rozpoznania stanów nagłych wymagających pilnej interwencji lekarskiej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6) omawia rożne rodzaje form wsparcia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7) omawia zakres działań instytucji odpowiedzialnych za udzielanie pomocy i wsparcia dla rodziny, dzieci i młodzieży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Umiejętności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/>
      </w:pPr>
      <w:r>
        <w:rPr>
          <w:rFonts w:eastAsia="Arial" w:cs="Arial" w:ascii="Arial" w:hAnsi="Arial"/>
          <w:bCs/>
          <w:sz w:val="22"/>
          <w:szCs w:val="22"/>
          <w:lang w:bidi="pl-PL"/>
        </w:rPr>
        <w:t xml:space="preserve">1) </w:t>
      </w:r>
      <w:r>
        <w:rPr>
          <w:rFonts w:eastAsia="Arial" w:cs="Arial" w:ascii="Arial" w:hAnsi="Arial"/>
          <w:sz w:val="22"/>
          <w:szCs w:val="22"/>
          <w:lang w:bidi="pl-PL"/>
        </w:rPr>
        <w:t>nawiązuje kontakt z pacjentem niepełnoletnim, jego rodziną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>2) opanował techniki prowadzenia rozmowy na temat</w:t>
      </w:r>
      <w:r>
        <w:rPr>
          <w:rFonts w:eastAsia="Arial" w:cs="Arial" w:ascii="Arial" w:hAnsi="Arial"/>
          <w:sz w:val="21"/>
          <w:szCs w:val="21"/>
          <w:lang w:bidi="pl-PL"/>
        </w:rPr>
        <w:t xml:space="preserve"> sytuacji zdrowotnej i społecznej nieletniego pacjenta i jego rodziny,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sz w:val="21"/>
          <w:szCs w:val="21"/>
          <w:lang w:bidi="pl-PL"/>
        </w:rPr>
        <w:t>3) bierze udział w procesie diagnostycznym oraz planowaniu celu i sposobu postępowania terapeutycznego, ze szczególnym uwzględnieniem pracy w środowisku pacjenta - leczenie, rodzina, nauka, praca, czas wolny, komunikacja i współdziałanie w zespole terapeutycznym,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4) współpracuje z jednostkami psychiatrycznej służby zdrowia - oddział rehabilitacji psychiatrycznej, oddział dzienny, zespół leczenia środowiskowego, poradnia zdrowia psychicznego, zakład opiekuńczo – lecznicz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sz w:val="21"/>
          <w:szCs w:val="21"/>
          <w:lang w:bidi="pl-PL"/>
        </w:rPr>
        <w:t>5) udziela wsparcia informacyjnego na temat możliwych i dostępnych form pomocy adekwatnych do problemu rodziny, dzieci i młodzież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współpracuje z jednostkami pomocy społecznej - ośrodki pomocy społecznej, środowiskowe domy samopomocy, mieszkania chronione, specjalistyczne usługi opiekuńcze, dom pomocy społecznej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6) przygotowuje konceptualizację problemu niepełnoletniego oraz jego otoczenia społecznego (rodziny/opiekunów prawnych)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7) na podstawie zebranych informacji i konceptualizacji problemu przygotowuje skoordynowany plan pomocy dziecku i rodzinie w ramach terapii środowiskowej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Imię i nazwisko opiekuna stażu /opiekunów stażu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- Spec. Piel. Jadwiga Frontczak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- Fundacja Słonie na Balkonie – osoba wskazana jako opiekun stażu w ramach odziaływań środowiskowych realizowanych w Fundacji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- Ośrodek szkolno – wychowawczy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najomość zagadnień objętych programem szkolenia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 xml:space="preserve">Wykaz literatury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aca w grupie, metoda przypadków, udział w spotkaniu grupy terapeutycznej, inne zajęcia praktyczne (praca z pacjentem), konsultacj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stne kolokwium z zakresu wiedzy teoretycznej określonej programem szkolenia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pis 3 przypadków niepełnoletnich pacjentów. Każdy opis przypadku dotyczy innej sytuacji niepełnoletniego pacjenta pod względem typu i zgłaszanego  problemu. Opis zawiera: istotne informacje dotyczące niepełnoletniego pacjenta, opis głównego problemu rodziny</w:t>
        <w:br/>
        <w:t>i pacjenta dotyczącego funkcjonowania w różnych obszarach życia, omówienie przeprowadzonego przez siebie wywiadu, diagnoza kliniczna lub funkcjonalna –przygotowana przez siebie lub uzyskana od innych specjalistów, wnioski z zebranych informacji uwzględniające zasoby pacjenta, jego rodziny i otoczenia, propozycje pomocy wraz ze wskazaniem możliwych działań innych specjalistów, plan i opis udzielonej przez siebie pomocy lub możliwej do otrzymania w danym systemie lub środowisku, wnioski i ewaluacja lub omówienie lub ocena podjętych działań wykonywanych osobiście oraz przez innych specjalistów, którzy byli zaangażowani we wsparcie małoletniego pacjent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opiekuna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samoocena.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11" w:name="bookmark12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STAŻ W ODDZIALE PSYCHIATRYCZNYM.</w:t>
      </w:r>
      <w:bookmarkEnd w:id="11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Celem stażu jest nabycie umiejętności posługiwania się i wykorzystania zdobytej w trakcie szkolenia wiedzy w praktyce zawodowej terapeuty środowiskowego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1) zna znaczenie oddziaływań psychoterapeutycznych i rehabilitacyjnych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2) omawia i uzasadnia decyzje co do dalszych form pomocy, wskazując na możliwe rozwiązania alternatywne i potencjalne zagrożenia na dalszych etapach pracy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zna prawa pacjenta w ramach oddziału psychiatrycznego, regulacje dotyczące postępowania wbrew woli chorego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bCs/>
          <w:sz w:val="22"/>
          <w:szCs w:val="22"/>
          <w:lang w:bidi="pl-PL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/>
      </w:pPr>
      <w:r>
        <w:rPr>
          <w:rFonts w:eastAsia="Arial" w:cs="Arial" w:ascii="Arial" w:hAnsi="Arial"/>
          <w:bCs/>
          <w:sz w:val="22"/>
          <w:szCs w:val="22"/>
          <w:lang w:bidi="pl-PL"/>
        </w:rPr>
        <w:t xml:space="preserve">1) </w:t>
      </w:r>
      <w:r>
        <w:rPr>
          <w:rFonts w:eastAsia="Arial" w:cs="Arial" w:ascii="Arial" w:hAnsi="Arial"/>
          <w:sz w:val="22"/>
          <w:szCs w:val="22"/>
          <w:lang w:bidi="pl-PL"/>
        </w:rPr>
        <w:t>nawiązuje kontakt z pacjentem niepełnoletnim, jego rodziną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>2) opanował techniki prowadzenia rozmowy na temat</w:t>
      </w:r>
      <w:r>
        <w:rPr>
          <w:rFonts w:eastAsia="Arial" w:cs="Arial" w:ascii="Arial" w:hAnsi="Arial"/>
          <w:sz w:val="21"/>
          <w:szCs w:val="21"/>
          <w:lang w:bidi="pl-PL"/>
        </w:rPr>
        <w:t xml:space="preserve"> sytuacji zdrowotnej i społecznej nieletniego pacjenta i jego rodziny,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komunikuje się i współdziała w zespole terapeutycznym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rozpoznaje i rozumie stan ostrej psychoz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adekwatnie postępuje w sytuacji kryzysu psychicznego, w tym zagrożenia agresją</w:t>
        <w:br/>
        <w:t>i autoagresją,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6) </w:t>
      </w:r>
      <w:r>
        <w:rPr>
          <w:rFonts w:eastAsia="Arial" w:cs="Arial" w:ascii="Arial" w:hAnsi="Arial"/>
          <w:sz w:val="21"/>
          <w:szCs w:val="21"/>
          <w:lang w:bidi="pl-PL"/>
        </w:rPr>
        <w:t>bierze udział w procesie diagnostycznym oraz planowaniu celu i sposobu postępowania terapeutycznego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7) współpracuje z jednostkami psychiatrycznej służby zdrowia - oddział rehabilitacji psychiatrycznej, oddział dzienny, zespół leczenia środowiskowego, poradnia zdrowia psychicznego, zakład opiekuńczo – lecznicz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sz w:val="21"/>
          <w:szCs w:val="21"/>
          <w:lang w:bidi="pl-PL"/>
        </w:rPr>
        <w:t>5) współpracuje z jednostkami pomocy społecznej - ośrodki pomocy społecznej, środowiskowe domy samopomocy, mieszkania chronione, specjalistyczne usługi opiekuńcze, do pomocy społecznej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6) przygotowuje konceptualizację problemu niepełnoletniego oraz jego otoczenia społecznego (rodziny/opiekunów prawnych)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Imię i nazwisko opiekuna stażu /opiekunów stażu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/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- Spec. piel. Iwona Pawiluniec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- Spec. piel. Urszula Wolanek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- Spec. piel. Agnieszka Modrzejewska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najomość zagadnień objętych programem szkolenia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kształcenia ustawicznego,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aca w grupie, metoda przypadków, udział w spotkaniu grupy terapeutycznej, inne zajęcia praktyczne (praca z pacjentem), konsultacj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Wykaz literatury</w:t>
      </w: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 xml:space="preserve">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bookmarkStart w:id="12" w:name="bookmark13"/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stne kolokwium z zakresu wiedzy teoretycznej określonej programem szkolenia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pis 3 przypadków niepełnoletnich pacjentów. Każdy opis przypadku dotyczy innej sytuacji niepełnoletniego pacjenta pod względem typu i zgłaszanego  problemu. Opis zawiera: istotne informacje dotyczące niepełnoletniego pacjenta, opis głównego problemu rodziny</w:t>
        <w:br/>
        <w:t>i pacjenta dotyczącego funkcjonowania w różnych obszarach życia, omówienie przeprowadzonego przez siebie wywiadu, diagnoza kliniczna lub funkcjonalna –przygotowana przez siebie lub uzyskana od innych specjalistów, wnioski z zebranych informacji uwzględniające zasoby pacjenta, jego rodziny i otoczenia, propozycje pomocy wraz ze wskazaniem możliwych działań innych specjalistów, plan i opis udzielonej przez siebie pomocy lub możliwej do otrzymania w danym systemie lub środowisku, wnioski i ewaluacja lub omówienie lub ocena podjętych działań wykonywanych osobiście oraz przez innych specjalistów, którzy byli zaangażowani we wsparcie małoletniego pacjent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opiekuna/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samoocena.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1" w:leader="none"/>
        </w:tabs>
        <w:spacing w:lineRule="auto" w:line="276" w:before="0" w:after="432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1" w:leader="none"/>
        </w:tabs>
        <w:spacing w:lineRule="auto" w:line="276" w:before="0" w:after="432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1" w:leader="none"/>
        </w:tabs>
        <w:spacing w:lineRule="auto" w:line="276" w:before="0" w:after="432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13" w:name="bookmark13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SZKOLENIE TRENINGOWE</w:t>
      </w:r>
      <w:bookmarkEnd w:id="13"/>
    </w:p>
    <w:p>
      <w:pPr>
        <w:pStyle w:val="Normal"/>
        <w:widowControl w:val="false"/>
        <w:spacing w:lineRule="auto" w:line="276" w:before="0" w:after="9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ykaz umiejętności: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rozumienie  emocji pacjenta,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zdolność określenia emocji własnych i związanych z osobą pacjenta,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rozumienie wpływu procesów grupowych na emocje i zachowania jednostki (zarówno</w:t>
        <w:br/>
        <w:t>w odniesieniu do zachowania pacjentów w grupie, jak i relacji w zespole terapeutycznym).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Aktywny udział w prowadzonym szkoleniu treningowym. Otwartość, gotowość do dzielenia się przeżywanymi emocjami w doświadczeniu grupowym. Umiejętność rozpoznawania nasilonych odczuć i stanów emocjonalnych w pracy z pacjentem (rozpoznawanie zjawiska przeniesienia i przeciwprzeniesienia) na podstawie prezentowanych nagrań i zapisów przebiegu rozmów z pacjentem i jego rodziną. 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Rozpoznawanie faz w procesie terapii grupowej i ról pełnionych przez uczestników doświadczenia treningowego – prezentacja analizy i rozumienia procesu szkolenia treningowego. Rozpoznawanie zjawiska kryzysu grupowego, identyfikacja sposobu poradzenia sobie z wyżej wymienionym zjawiskiem w trakcie szkolenia. 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Prezentacja sporządzonego genogramu z uwzględnieniem: struktury podsystemów, rodzajów relacji łączących poszczególnych członków rodziny i procesów emocjonalnych. Próba zbudowania hipotezy (prezentacja przypadku) na temat znaczenia objawów pacjenta (pacjent identyfikowany) dla podtrzymania homeostazy w systemie rodzinnym. Praktyczne wykorzystanie informacji płynących z techniki genogramu dla poprawy procesów komunikacyjnych w rodzinie, identyfikacji powtarzających się pokoleniowo wzorców zachowań. Próba zaplanowania oddziaływań korekcyjnych w odniesieniu do dysfunkcjonalnych wzorców zachowań systemowych we współpracy z zespołem terapeutycznym z uwzględnieniem zadań terapeuty środowiskowego. 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Imię i nazwisko osób prowadzących: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sycholog kliniczny/psychoterapeuta w trakcie certyfikacji  Małgorzata Przybył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- Paulina Górczak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sectPr>
      <w:headerReference w:type="default" r:id="rId10"/>
      <w:footerReference w:type="default" r:id="rId11"/>
      <w:type w:val="nextPage"/>
      <w:pgSz w:w="11906" w:h="16838"/>
      <w:pgMar w:left="1276" w:right="1274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  <w:font w:name="Trebuchet MS">
    <w:charset w:val="ee"/>
    <w:family w:val="swiss"/>
    <w:pitch w:val="variable"/>
  </w:font>
  <w:font w:name="David">
    <w:charset w:val="b1"/>
    <w:family w:val="swiss"/>
    <w:pitch w:val="variable"/>
  </w:font>
  <w:font w:name="Verdana">
    <w:charset w:val="ee"/>
    <w:family w:val="swiss"/>
    <w:pitch w:val="variable"/>
  </w:font>
  <w:font w:name="Calibri1">
    <w:altName w:val="Times New Roman"/>
    <w:charset w:val="00"/>
    <w:family w:val="roman"/>
    <w:pitch w:val="default"/>
  </w:font>
  <w:font w:name="MS Gothic">
    <w:altName w:val="ＭＳ ゴシック"/>
    <w:charset w:val="8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6319520</wp:posOffset>
              </wp:positionH>
              <wp:positionV relativeFrom="page">
                <wp:posOffset>10044430</wp:posOffset>
              </wp:positionV>
              <wp:extent cx="15875" cy="147955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790.9pt;mso-position-vertical-relative:page;margin-left:49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7">
              <wp:simplePos x="0" y="0"/>
              <wp:positionH relativeFrom="page">
                <wp:posOffset>6319520</wp:posOffset>
              </wp:positionH>
              <wp:positionV relativeFrom="page">
                <wp:posOffset>10044430</wp:posOffset>
              </wp:positionV>
              <wp:extent cx="15875" cy="14795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790.9pt;mso-position-vertical-relative:page;margin-left:49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Arial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S Sans Serif;Arial" w:hAnsi="MS Sans Serif;Arial" w:cs="MS Sans Serif;Arial"/>
      <w:b/>
      <w:color w:val="00008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ind w:left="708" w:hanging="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06" w:hanging="1206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2z0">
    <w:name w:val="WW8Num1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4z0">
    <w:name w:val="WW8Num3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5z0">
    <w:name w:val="WW8Num3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9z0">
    <w:name w:val="WW8Num3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0z0">
    <w:name w:val="WW8Num4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1z0">
    <w:name w:val="WW8Num4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2z0">
    <w:name w:val="WW8Num4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5z0">
    <w:name w:val="WW8Num45z0"/>
    <w:qFormat/>
    <w:rPr>
      <w:rFonts w:ascii="Arial" w:hAnsi="Arial" w:eastAsia="Arial" w:cs="Arial"/>
    </w:rPr>
  </w:style>
  <w:style w:type="character" w:styleId="WW8Num46z0">
    <w:name w:val="WW8Num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7z0">
    <w:name w:val="WW8Num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8z0">
    <w:name w:val="WW8Num4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9z0">
    <w:name w:val="WW8Num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0z0">
    <w:name w:val="WW8Num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1z0">
    <w:name w:val="WW8Num5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2z0">
    <w:name w:val="WW8Num52z0"/>
    <w:qFormat/>
    <w:rPr>
      <w:rFonts w:ascii="Times New Roman" w:hAnsi="Times New Roman" w:cs="Times New Roman"/>
      <w:sz w:val="22"/>
      <w:szCs w:val="22"/>
    </w:rPr>
  </w:style>
  <w:style w:type="character" w:styleId="WW8Num52z1">
    <w:name w:val="WW8Num52z1"/>
    <w:qFormat/>
    <w:rPr>
      <w:rFonts w:ascii="Courier New" w:hAnsi="Courier New" w:cs="Lucida Grand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5z0">
    <w:name w:val="WW8Num55z0"/>
    <w:qFormat/>
    <w:rPr>
      <w:rFonts w:ascii="Wingdings" w:hAnsi="Wingdings" w:cs="Wingdings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7z0">
    <w:name w:val="WW8Num5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  <w:sz w:val="23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2z0">
    <w:name w:val="WW8Num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3z0">
    <w:name w:val="WW8Num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4z0">
    <w:name w:val="WW8Num6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5z0">
    <w:name w:val="WW8Num6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6z0">
    <w:name w:val="WW8Num6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7z0">
    <w:name w:val="WW8Num6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8z0">
    <w:name w:val="WW8Num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MS Sans Serif;Arial" w:hAnsi="MS Sans Serif;Arial" w:cs="MS Sans Serif;Arial"/>
      <w:color w:val="000080"/>
      <w:sz w:val="24"/>
    </w:rPr>
  </w:style>
  <w:style w:type="character" w:styleId="Nagwek2Znak">
    <w:name w:val="Nagłówek 2 Znak"/>
    <w:qFormat/>
    <w:rPr>
      <w:rFonts w:ascii="MS Sans Serif;Arial" w:hAnsi="MS Sans Serif;Arial" w:cs="MS Sans Serif;Arial"/>
      <w:b/>
      <w:color w:val="000080"/>
      <w:sz w:val="18"/>
    </w:rPr>
  </w:style>
  <w:style w:type="character" w:styleId="Nagwek3Znak">
    <w:name w:val="Nagłówek 3 Znak"/>
    <w:qFormat/>
    <w:rPr>
      <w:sz w:val="24"/>
      <w:u w:val="single"/>
    </w:rPr>
  </w:style>
  <w:style w:type="character" w:styleId="Nagwek4Znak">
    <w:name w:val="Nagłówek 4 Znak"/>
    <w:qFormat/>
    <w:rPr>
      <w:color w:val="000000"/>
      <w:sz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cs="Tahoma"/>
      <w:b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Microsoft Sans Serif" w:hAnsi="Microsoft Sans Serif" w:cs="Microsoft Sans Serif"/>
      <w:color w:val="000000"/>
      <w:sz w:val="24"/>
      <w:szCs w:val="24"/>
      <w:lang w:bidi="ar-SA"/>
    </w:rPr>
  </w:style>
  <w:style w:type="character" w:styleId="Nagwek211pt">
    <w:name w:val="Nagłówek #2 + 11 pt"/>
    <w:qFormat/>
    <w:rPr>
      <w:rFonts w:cs="Calibri"/>
      <w:b/>
      <w:bCs/>
      <w:smallCaps/>
      <w:sz w:val="22"/>
      <w:szCs w:val="22"/>
      <w:shd w:fill="FFFFFF" w:val="clear"/>
    </w:rPr>
  </w:style>
  <w:style w:type="character" w:styleId="PktZnak">
    <w:name w:val="pkt Znak"/>
    <w:qFormat/>
    <w:rPr>
      <w:sz w:val="24"/>
    </w:rPr>
  </w:style>
  <w:style w:type="character" w:styleId="TytuZnak">
    <w:name w:val="Tytuł Znak"/>
    <w:qFormat/>
    <w:rPr>
      <w:rFonts w:ascii="Arial" w:hAnsi="Arial" w:cs="Arial"/>
      <w:b/>
      <w:sz w:val="22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ahoma" w:hAnsi="Tahoma" w:cs="Tahoma"/>
      <w:b/>
      <w:bCs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cs="Arial"/>
      <w:b/>
      <w:bCs/>
      <w:sz w:val="22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rongEmphasis">
    <w:name w:val="Strong"/>
    <w:qFormat/>
    <w:rPr>
      <w:b/>
      <w:bCs/>
    </w:rPr>
  </w:style>
  <w:style w:type="character" w:styleId="FontStyle93">
    <w:name w:val="Font Style93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FontStyle101">
    <w:name w:val="Font Style101"/>
    <w:qFormat/>
    <w:rPr>
      <w:rFonts w:ascii="Calibri" w:hAnsi="Calibri" w:cs="Calibri"/>
      <w:color w:val="000000"/>
      <w:sz w:val="18"/>
      <w:szCs w:val="18"/>
    </w:rPr>
  </w:style>
  <w:style w:type="character" w:styleId="FontStyle104">
    <w:name w:val="Font Style104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PicturecaptionExact">
    <w:name w:val="Picture caption Exact"/>
    <w:qFormat/>
    <w:rPr>
      <w:rFonts w:ascii="Arial" w:hAnsi="Arial" w:eastAsia="Arial" w:cs="Arial"/>
      <w:sz w:val="17"/>
      <w:szCs w:val="17"/>
      <w:shd w:fill="FFFFFF" w:val="clear"/>
    </w:rPr>
  </w:style>
  <w:style w:type="character" w:styleId="Bodytext3">
    <w:name w:val="Body text (3)_"/>
    <w:qFormat/>
    <w:rPr>
      <w:rFonts w:ascii="Constantia" w:hAnsi="Constantia" w:eastAsia="Constantia" w:cs="Constantia"/>
      <w:spacing w:val="-10"/>
      <w:sz w:val="17"/>
      <w:szCs w:val="17"/>
      <w:shd w:fill="FFFFFF" w:val="clear"/>
    </w:rPr>
  </w:style>
  <w:style w:type="character" w:styleId="Bodytext3TrebuchetMS11ptBold">
    <w:name w:val="Body text (3) + Trebuchet MS;11 pt;Bold"/>
    <w:qFormat/>
    <w:rPr>
      <w:rFonts w:ascii="Trebuchet MS" w:hAnsi="Trebuchet MS" w:eastAsia="Trebuchet MS" w:cs="Trebuchet MS"/>
      <w:b/>
      <w:bCs/>
      <w:color w:val="000000"/>
      <w:spacing w:val="-1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Bodytext4">
    <w:name w:val="Body text (4)_"/>
    <w:qFormat/>
    <w:rPr>
      <w:rFonts w:ascii="Constantia" w:hAnsi="Constantia" w:eastAsia="Constantia" w:cs="Constantia"/>
      <w:sz w:val="9"/>
      <w:szCs w:val="9"/>
      <w:shd w:fill="FFFFFF" w:val="clear"/>
    </w:rPr>
  </w:style>
  <w:style w:type="character" w:styleId="Bodytext5">
    <w:name w:val="Body text (5)_"/>
    <w:qFormat/>
    <w:rPr>
      <w:rFonts w:ascii="Trebuchet MS" w:hAnsi="Trebuchet MS" w:eastAsia="Trebuchet MS" w:cs="Trebuchet MS"/>
      <w:sz w:val="18"/>
      <w:szCs w:val="18"/>
      <w:shd w:fill="FFFFFF" w:val="clear"/>
    </w:rPr>
  </w:style>
  <w:style w:type="character" w:styleId="Bodytext6">
    <w:name w:val="Body text (6)_"/>
    <w:qFormat/>
    <w:rPr>
      <w:rFonts w:ascii="Arial" w:hAnsi="Arial" w:eastAsia="Arial" w:cs="Arial"/>
      <w:b/>
      <w:bCs/>
      <w:sz w:val="34"/>
      <w:szCs w:val="34"/>
      <w:shd w:fill="FFFFFF" w:val="clear"/>
    </w:rPr>
  </w:style>
  <w:style w:type="character" w:styleId="Bodytext7">
    <w:name w:val="Body text (7)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Bodytext7Spacing3pt">
    <w:name w:val="Body text (7) + Spacing 3 pt"/>
    <w:qFormat/>
    <w:rPr>
      <w:rFonts w:ascii="Arial" w:hAnsi="Arial" w:eastAsia="Arial" w:cs="Arial"/>
      <w:b/>
      <w:bCs/>
      <w:color w:val="000000"/>
      <w:spacing w:val="7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Heading11">
    <w:name w:val="Heading #1_"/>
    <w:qFormat/>
    <w:rPr>
      <w:rFonts w:ascii="Arial" w:hAnsi="Arial" w:eastAsia="Arial" w:cs="Arial"/>
      <w:w w:val="60"/>
      <w:sz w:val="26"/>
      <w:szCs w:val="26"/>
      <w:shd w:fill="FFFFFF" w:val="clear"/>
    </w:rPr>
  </w:style>
  <w:style w:type="character" w:styleId="Heading14ptScale100">
    <w:name w:val="Heading #1 + 4 pt;Scale 100%"/>
    <w:qFormat/>
    <w:rPr>
      <w:rFonts w:ascii="Arial" w:hAnsi="Arial" w:eastAsia="Arial" w:cs="Arial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pl-PL" w:bidi="pl-PL"/>
    </w:rPr>
  </w:style>
  <w:style w:type="character" w:styleId="Bodytext2">
    <w:name w:val="Body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Bodytext21">
    <w:name w:val="Body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Bodytext2Bold">
    <w:name w:val="Body text (2)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Headerorfooter">
    <w:name w:val="Header or footer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Headerorfooter105pt">
    <w:name w:val="Header or footer + 10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Heading21">
    <w:name w:val="Heading #2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Headerorfooter1">
    <w:name w:val="Header or footer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Bodytext7NotBold">
    <w:name w:val="Body text (7) + Not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Heading2NotBold">
    <w:name w:val="Heading #2 + Not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Tablecaption2">
    <w:name w:val="Table caption (2)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Tablecaption">
    <w:name w:val="Table caption_"/>
    <w:qFormat/>
    <w:rPr>
      <w:rFonts w:ascii="Arial" w:hAnsi="Arial" w:eastAsia="Arial" w:cs="Arial"/>
      <w:sz w:val="17"/>
      <w:szCs w:val="17"/>
      <w:shd w:fill="FFFFFF" w:val="clear"/>
    </w:rPr>
  </w:style>
  <w:style w:type="character" w:styleId="Bodytext2Italic">
    <w:name w:val="Body text (2) +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Bodytext2David75pt">
    <w:name w:val="Body text (2) + David;7;5 pt"/>
    <w:qFormat/>
    <w:rPr>
      <w:rFonts w:ascii="David" w:hAnsi="David" w:eastAsia="David" w:cs="Davi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134" w:hanging="0"/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4820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Xl70">
    <w:name w:val="xl70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100" w:after="10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Pkt1">
    <w:name w:val="pkt1"/>
    <w:basedOn w:val="Pkt"/>
    <w:qFormat/>
    <w:pPr/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Wypunkt">
    <w:name w:val="wypunkt"/>
    <w:basedOn w:val="Normal"/>
    <w:qFormat/>
    <w:pPr>
      <w:numPr>
        <w:ilvl w:val="0"/>
        <w:numId w:val="21"/>
      </w:numPr>
      <w:tabs>
        <w:tab w:val="clear" w:pos="708"/>
        <w:tab w:val="left" w:pos="0" w:leader="none"/>
      </w:tabs>
      <w:spacing w:lineRule="auto" w:line="360"/>
      <w:jc w:val="both"/>
    </w:pPr>
    <w:rPr>
      <w:sz w:val="24"/>
    </w:rPr>
  </w:style>
  <w:style w:type="paragraph" w:styleId="Tekstkomentarza">
    <w:name w:val="Tekst komentarza"/>
    <w:basedOn w:val="Normal"/>
    <w:qFormat/>
    <w:pPr/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x">
    <w:name w:val="tx"/>
    <w:basedOn w:val="Normal"/>
    <w:qFormat/>
    <w:pPr>
      <w:spacing w:before="100" w:after="100"/>
    </w:pPr>
    <w:rPr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CharZnakCharZnakCharZnakCharZnak">
    <w:name w:val="Char Znak Char Znak Char Znak Char Znak"/>
    <w:basedOn w:val="Normal"/>
    <w:qFormat/>
    <w:pPr/>
    <w:rPr>
      <w:sz w:val="24"/>
      <w:szCs w:val="24"/>
    </w:rPr>
  </w:style>
  <w:style w:type="paragraph" w:styleId="CharZnakCharZnakCharZnakCharZnak1">
    <w:name w:val="Char Znak Char Znak Char Znak Char Znak1"/>
    <w:basedOn w:val="Normal"/>
    <w:qFormat/>
    <w:pPr/>
    <w:rPr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 w:val="24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4"/>
    </w:rPr>
  </w:style>
  <w:style w:type="paragraph" w:styleId="Endnote">
    <w:name w:val="Endnote Text"/>
    <w:basedOn w:val="Normal"/>
    <w:pPr>
      <w:numPr>
        <w:ilvl w:val="0"/>
        <w:numId w:val="19"/>
      </w:numPr>
      <w:tabs>
        <w:tab w:val="clear" w:pos="708"/>
      </w:tabs>
      <w:ind w:left="0" w:hanging="0"/>
    </w:pPr>
    <w:rPr/>
  </w:style>
  <w:style w:type="paragraph" w:styleId="Paragraf">
    <w:name w:val="paragraf"/>
    <w:basedOn w:val="Normal"/>
    <w:qFormat/>
    <w:pPr>
      <w:keepNext w:val="true"/>
      <w:numPr>
        <w:ilvl w:val="0"/>
        <w:numId w:val="11"/>
      </w:numPr>
      <w:spacing w:lineRule="auto" w:line="312" w:before="240" w:after="120"/>
      <w:jc w:val="center"/>
    </w:pPr>
    <w:rPr>
      <w:b/>
      <w:sz w:val="26"/>
    </w:rPr>
  </w:style>
  <w:style w:type="paragraph" w:styleId="Litera">
    <w:name w:val="litera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</w:rPr>
  </w:style>
  <w:style w:type="paragraph" w:styleId="Podpisy">
    <w:name w:val="podpisy"/>
    <w:basedOn w:val="Normal"/>
    <w:qFormat/>
    <w:pPr>
      <w:keepNext w:val="true"/>
      <w:keepLines/>
      <w:tabs>
        <w:tab w:val="clear" w:pos="708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</w:pPr>
    <w:rPr>
      <w:rFonts w:ascii="Arial" w:hAnsi="Arial" w:cs="Arial"/>
      <w:b/>
      <w:sz w:val="24"/>
      <w:szCs w:val="24"/>
    </w:rPr>
  </w:style>
  <w:style w:type="paragraph" w:styleId="Xl53">
    <w:name w:val="xl53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</w:rPr>
  </w:style>
  <w:style w:type="paragraph" w:styleId="Wtlistawielopoziomowa">
    <w:name w:val="wt-lista_wielopoziomowa"/>
    <w:basedOn w:val="Normal"/>
    <w:qFormat/>
    <w:pPr>
      <w:numPr>
        <w:ilvl w:val="0"/>
        <w:numId w:val="15"/>
      </w:numPr>
      <w:spacing w:before="120" w:after="120"/>
    </w:pPr>
    <w:rPr>
      <w:rFonts w:ascii="Arial" w:hAnsi="Arial" w:cs="Arial"/>
      <w:sz w:val="22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lang w:val="de-D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1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Xl73">
    <w:name w:val="xl73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5" w:val="clear"/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CD5B5" w:val="clear"/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5" w:val="clear"/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7">
    <w:name w:val="xl77"/>
    <w:basedOn w:val="Normal"/>
    <w:qFormat/>
    <w:pPr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alibri" w:hAnsi="Calibri" w:cs="Calibri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Calibri1;Times New Roman" w:hAnsi="Calibri1;Times New Roman" w:cs="Calibri1;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1;Times New Roman" w:hAnsi="Calibri1;Times New Roman" w:cs="Calibri1;Times New Roman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Calibri1;Times New Roman" w:hAnsi="Calibri1;Times New Roman" w:cs="Calibri1;Times New Roman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7">
    <w:name w:val="xl87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88">
    <w:name w:val="xl88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Calibri" w:hAnsi="Calibri" w:cs="Calibri"/>
      <w:sz w:val="24"/>
      <w:szCs w:val="24"/>
    </w:rPr>
  </w:style>
  <w:style w:type="paragraph" w:styleId="Xl90">
    <w:name w:val="xl90"/>
    <w:basedOn w:val="Normal"/>
    <w:qFormat/>
    <w:pPr>
      <w:spacing w:before="100" w:after="10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91">
    <w:name w:val="xl91"/>
    <w:basedOn w:val="Normal"/>
    <w:qFormat/>
    <w:pPr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Calibri1;Times New Roman" w:hAnsi="Calibri1;Times New Roman" w:cs="Calibri1;Times New Roman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1;Times New Roman" w:hAnsi="Calibri1;Times New Roman" w:cs="Calibri1;Times New Roman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alibri" w:hAnsi="Calibri" w:cs="Calibri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Calibri" w:hAnsi="Calibri" w:cs="Calibri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Calibri1;Times New Roman" w:hAnsi="Calibri1;Times New Roman" w:cs="Calibri1;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1;Times New Roman" w:hAnsi="Calibri1;Times New Roman" w:cs="Calibri1;Times New Roman"/>
    </w:rPr>
  </w:style>
  <w:style w:type="paragraph" w:styleId="Xl102">
    <w:name w:val="xl102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5"/>
      <w:ind w:hanging="989"/>
      <w:jc w:val="both"/>
    </w:pPr>
    <w:rPr>
      <w:rFonts w:ascii="MS Gothic;ＭＳ ゴシック" w:hAnsi="MS Gothic;ＭＳ ゴシック" w:eastAsia="MS Gothic;ＭＳ ゴシック" w:cs="Calibri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439"/>
    </w:pPr>
    <w:rPr>
      <w:rFonts w:ascii="MS Gothic;ＭＳ ゴシック" w:hAnsi="MS Gothic;ＭＳ ゴシック" w:eastAsia="MS Gothic;ＭＳ ゴシック" w:cs="Calibri"/>
      <w:sz w:val="24"/>
      <w:szCs w:val="24"/>
    </w:rPr>
  </w:style>
  <w:style w:type="paragraph" w:styleId="Picturecaption">
    <w:name w:val="Picture caption"/>
    <w:basedOn w:val="Normal"/>
    <w:qFormat/>
    <w:pPr>
      <w:widowControl w:val="false"/>
      <w:shd w:fill="FFFFFF" w:val="clear"/>
      <w:spacing w:lineRule="exact" w:line="205"/>
      <w:jc w:val="right"/>
    </w:pPr>
    <w:rPr>
      <w:rFonts w:ascii="Arial" w:hAnsi="Arial" w:eastAsia="Arial" w:cs="Arial"/>
      <w:sz w:val="17"/>
      <w:szCs w:val="17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02"/>
      <w:jc w:val="right"/>
    </w:pPr>
    <w:rPr>
      <w:rFonts w:ascii="Constantia" w:hAnsi="Constantia" w:eastAsia="Constantia" w:cs="Constantia"/>
      <w:spacing w:val="-10"/>
      <w:sz w:val="17"/>
      <w:szCs w:val="17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0"/>
    </w:pPr>
    <w:rPr>
      <w:rFonts w:ascii="Constantia" w:hAnsi="Constantia" w:eastAsia="Constantia" w:cs="Constantia"/>
      <w:sz w:val="9"/>
      <w:szCs w:val="9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3540"/>
    </w:pPr>
    <w:rPr>
      <w:rFonts w:ascii="Trebuchet MS" w:hAnsi="Trebuchet MS" w:eastAsia="Trebuchet MS" w:cs="Trebuchet MS"/>
      <w:sz w:val="18"/>
      <w:szCs w:val="18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619" w:before="3540" w:after="360"/>
      <w:ind w:firstLine="640"/>
    </w:pPr>
    <w:rPr>
      <w:rFonts w:ascii="Arial" w:hAnsi="Arial" w:eastAsia="Arial" w:cs="Arial"/>
      <w:b/>
      <w:bCs/>
      <w:sz w:val="34"/>
      <w:szCs w:val="34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atLeast" w:line="0" w:before="360" w:after="0"/>
      <w:ind w:hanging="460"/>
      <w:jc w:val="right"/>
    </w:pPr>
    <w:rPr>
      <w:rFonts w:ascii="Arial" w:hAnsi="Arial" w:eastAsia="Arial" w:cs="Arial"/>
      <w:b/>
      <w:bCs/>
      <w:sz w:val="21"/>
      <w:szCs w:val="21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1080"/>
      <w:outlineLvl w:val="0"/>
    </w:pPr>
    <w:rPr>
      <w:rFonts w:ascii="Arial" w:hAnsi="Arial" w:eastAsia="Arial" w:cs="Arial"/>
      <w:w w:val="60"/>
      <w:sz w:val="26"/>
      <w:szCs w:val="26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0" w:before="1020" w:after="540"/>
      <w:ind w:hanging="540"/>
      <w:outlineLvl w:val="1"/>
    </w:pPr>
    <w:rPr>
      <w:rFonts w:ascii="Arial" w:hAnsi="Arial" w:eastAsia="Arial" w:cs="Arial"/>
      <w:b/>
      <w:bCs/>
      <w:sz w:val="21"/>
      <w:szCs w:val="21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z w:val="21"/>
      <w:szCs w:val="21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50:00Z</dcterms:created>
  <dc:creator>x</dc:creator>
  <dc:description/>
  <cp:keywords/>
  <dc:language>en-US</dc:language>
  <cp:lastModifiedBy>user</cp:lastModifiedBy>
  <cp:lastPrinted>2019-07-24T10:42:00Z</cp:lastPrinted>
  <dcterms:modified xsi:type="dcterms:W3CDTF">2019-07-24T16:59:00Z</dcterms:modified>
  <cp:revision>5</cp:revision>
  <dc:subject/>
  <dc:title> </dc:title>
</cp:coreProperties>
</file>