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eastAsia="en-US"/>
          <w:del w:id="0" w:author="nieznany" w:date="2020-09-03T09:00:00Z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  <w:del w:id="2" w:author="nieznany" w:date="2020-09-03T09:00:00Z"/>
        </w:rPr>
      </w:pPr>
      <w:del w:id="1" w:author="nieznany" w:date="2020-09-03T09:00:00Z">
        <w:r>
          <w:rPr>
            <w:lang w:eastAsia="en-US"/>
          </w:rPr>
        </w:r>
      </w:del>
    </w:p>
    <w:p>
      <w:pPr>
        <w:pStyle w:val="Normal"/>
        <w:rPr>
          <w:lang w:eastAsia="en-US"/>
          <w:del w:id="4" w:author="nieznany" w:date="2020-09-03T09:00:00Z"/>
        </w:rPr>
      </w:pPr>
      <w:del w:id="3" w:author="nieznany" w:date="2020-09-03T09:00:00Z">
        <w:r>
          <w:rPr>
            <w:lang w:eastAsia="en-US"/>
          </w:rPr>
        </w:r>
      </w:del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del w:id="5" w:author="nieznany" w:date="2020-02-03T08:23:00Z">
        <w:r>
          <w:rPr>
            <w:lang w:eastAsia="en-US"/>
          </w:rPr>
          <w:delText xml:space="preserve"> </w:delText>
        </w:r>
      </w:del>
    </w:p>
    <w:tbl>
      <w:tblPr>
        <w:tblW w:w="94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</w:t>
      </w:r>
      <w:del w:id="6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delText> </w:delText>
        </w:r>
      </w:del>
      <w:ins w:id="7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bCs/>
          <w:sz w:val="20"/>
          <w:szCs w:val="20"/>
        </w:rPr>
        <w:t>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  <w:rPrChange w:id="0" w:author="nieznany" w:date="2019-12-03T11:08:00Z"/>
      </w:r>
    </w:p>
    <w:p>
      <w:pPr>
        <w:pStyle w:val="ListParagraph"/>
        <w:keepNext w:val="true"/>
        <w:numPr>
          <w:ilvl w:val="0"/>
          <w:numId w:val="7"/>
        </w:numPr>
        <w:tabs>
          <w:tab w:val="clear" w:pos="708"/>
          <w:tab w:val="left" w:pos="629" w:leader="none"/>
        </w:tabs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Administrator danych osobowych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629" w:leader="none"/>
        </w:tabs>
        <w:spacing w:lineRule="atLeast" w:line="100" w:before="200" w:after="200"/>
        <w:ind w:left="567" w:right="0" w:hanging="578"/>
        <w:jc w:val="both"/>
        <w:rPr/>
      </w:pPr>
      <w:r>
        <w:rPr/>
      </w:r>
    </w:p>
    <w:p>
      <w:pPr>
        <w:pStyle w:val="ListParagraph"/>
        <w:widowControl/>
        <w:suppressAutoHyphens w:val="true"/>
        <w:bidi w:val="0"/>
        <w:spacing w:lineRule="atLeast" w:line="100" w:before="200" w:after="200"/>
        <w:ind w:left="567" w:right="0" w:firstLine="71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del w:id="9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Centrum Medyczne Kształcenia Podyplomowego</w:delText>
        </w:r>
      </w:del>
      <w:ins w:id="10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Specjalistyczny Psychiatryczny Zespół Opieki Zdrowotnej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 siedzibą w </w:t>
      </w:r>
      <w:del w:id="12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Warszawie</w:delText>
        </w:r>
      </w:del>
      <w:ins w:id="13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Łodzi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5" w:author="nieznany" w:date="2019-12-03T11:21:00Z">
        <w:r>
          <w:rPr>
            <w:rFonts w:cs="Palatino Linotype" w:ascii="Palatino Linotype" w:hAnsi="Palatino Linotype"/>
            <w:sz w:val="20"/>
            <w:szCs w:val="20"/>
          </w:rPr>
          <w:br/>
        </w:r>
      </w:del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ul. </w:t>
      </w:r>
      <w:del w:id="17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Marymoncka 99/103</w:delText>
        </w:r>
      </w:del>
      <w:ins w:id="18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Aleksandrowska 15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2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01-813</w:delText>
        </w:r>
      </w:del>
      <w:ins w:id="21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91-22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3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Warszawa</w:delText>
        </w:r>
      </w:del>
      <w:ins w:id="24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Łódź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tel. </w:t>
      </w:r>
      <w:del w:id="2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22</w:delText>
        </w:r>
      </w:del>
      <w:ins w:id="2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42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9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5693 700</w:delText>
        </w:r>
      </w:del>
      <w:ins w:id="3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652 96 3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ins w:id="33" w:author="nieznany" w:date="2019-12-03T11:07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ins w:id="34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t xml:space="preserve">Inspektorem ochrony danych osobowych w Specjalistycznym Psychiatrycznym Zespole Opieki Zdrowotnej w Łodzi jest Pani Joanna Pacholak adres e-mail: inspektorochronydanych@babinski.home.pl </w:t>
        </w:r>
      </w:ins>
      <w:del w:id="35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Administrator wyznaczył Inspektora Ochrony Danych, z którym może Pani/Pan skontaktować się w</w:delText>
        </w:r>
      </w:del>
      <w:del w:id="36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del w:id="37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 xml:space="preserve">sprawach ochrony swoich danych osobowych i realizacji swoich praw za pomocą adresu </w:delText>
          <w:br/>
          <w:delText xml:space="preserve">e-mail: </w:delText>
        </w:r>
      </w:del>
      <w:hyperlink r:id="rId3">
        <w:del w:id="38" w:author="nieznany" w:date="2019-12-03T11:07:00Z">
          <w:r>
            <w:rPr>
              <w:rStyle w:val="InternetLink"/>
              <w:rFonts w:cs="Palatino Linotype" w:ascii="Palatino Linotype" w:hAnsi="Palatino Linotype"/>
              <w:b/>
              <w:color w:val="00000A"/>
              <w:sz w:val="20"/>
              <w:szCs w:val="20"/>
              <w:u w:val="none"/>
            </w:rPr>
            <w:delText>iod@cmkp.edu.pl</w:delText>
          </w:r>
        </w:del>
      </w:hyperlink>
      <w:del w:id="39" w:author="nieznany" w:date="2019-12-03T11:0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</w:delText>
        </w:r>
      </w:del>
      <w:del w:id="40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lub numer telefonu: 22 5601 004, lub pisemnie na adres siedziby Administratora wskazany w pkt I.</w:delText>
          <w:rPrChange w:id="0" w:author="nieznany" w:date="2019-12-03T11:08:00Z"/>
        </w:r>
      </w:del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przeprowadzenie i</w:t>
      </w:r>
      <w:del w:id="4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46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del w:id="51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</w:rPr>
          <w:delText>us</w:delText>
        </w:r>
      </w:del>
      <w:del w:id="52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 xml:space="preserve">ługa przeprowadzenia zajęć dydaktycznych na kursach </w:delText>
        </w:r>
      </w:del>
      <w:del w:id="53" w:author="nieznany" w:date="2019-12-03T11:09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specjalizacyjnych dla lekarzy</w:delText>
        </w:r>
      </w:del>
      <w:del w:id="54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,</w:delText>
        </w:r>
      </w:del>
      <w:ins w:id="55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 xml:space="preserve">usługa przeprowadzenia zajęć dydaktycznych dla osób uczestniczących w projekcie pn.: </w:t>
        </w:r>
      </w:ins>
      <w:ins w:id="56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>„</w:t>
        </w:r>
      </w:ins>
      <w:ins w:id="57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  <w:lang w:val="pl-PL" w:eastAsia="pl-PL"/>
          </w:rPr>
          <w:t>Kadry DiM: Kompleksowe szkolenie personelu medycznego w zakresie psychiatrii dzieci i młodzieży</w:t>
        </w:r>
      </w:ins>
      <w:ins w:id="58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 xml:space="preserve">", </w:t>
        </w:r>
      </w:ins>
      <w:ins w:id="59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współfinansowanym przez Unię Europejską ze środków Europejskiego Funduszu Społecznego w ramach Programu Operacyjnego Wiedza Edukacja Rozwój nr ref. SPZOZ/OKP/POWER DIM/19/2020,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wana dalej „zamówieniem publicznym” – podstawa z</w:t>
      </w:r>
      <w:del w:id="6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art.</w:t>
      </w:r>
      <w:del w:id="64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6 ust. 1 lit.</w:t>
      </w:r>
      <w:del w:id="67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wykonanie postanowień umowy w</w:t>
      </w:r>
      <w:del w:id="71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7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sprawie zam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19-12-03T11:08:00Z"/>
        </w:rPr>
        <w:t>ówienia publicznego zawartej pomiędzy Administratorem a wykonawcą – pod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stawa z</w:t>
      </w:r>
      <w:del w:id="76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7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 1 lit.</w:t>
      </w:r>
      <w:del w:id="79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80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realizację kursów </w:t>
      </w:r>
      <w:del w:id="83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specjalizacyjnych dla lekarzy</w:delText>
        </w:r>
      </w:del>
      <w:ins w:id="84" w:author="nieznany" w:date="2020-02-03T08:25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specjalizacyjnych </w:t>
        </w:r>
      </w:ins>
      <w:ins w:id="8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>dla osób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20-02-03T08:24:00Z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podstawa z</w:t>
      </w:r>
      <w:del w:id="91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2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</w:t>
      </w:r>
      <w:del w:id="94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1 lit.</w:t>
      </w:r>
      <w:del w:id="97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8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rPrChange w:id="0" w:author="nieznany" w:date="2019-12-03T11:11:00Z"/>
        </w:rPr>
        <w:t>„</w:t>
      </w:r>
      <w:del w:id="101" w:author="nieznany" w:date="2019-12-03T11:10:00Z">
        <w:r>
          <w:rPr>
            <w:rFonts w:cs="Palatino Linotype" w:ascii="Palatino Linotype" w:hAnsi="Palatino Linotype"/>
            <w:b/>
            <w:bCs w:val="false"/>
            <w:sz w:val="20"/>
            <w:szCs w:val="20"/>
          </w:rPr>
          <w:delText>Rozwój kształcenia specjalizacyjnego lekarzy w dziedzinach istotnych z punktu widzenia potrzeb epidemiologiczno-demograficznych kraju</w:delText>
        </w:r>
      </w:del>
      <w:ins w:id="102" w:author="nieznany" w:date="2019-12-03T11:10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lang w:val="pl-PL" w:eastAsia="pl-PL"/>
          </w:rPr>
          <w:t>Kadry DiM: Kompleksowe szkolenie personelu medycznego w zakresie psychiatrii dzieci i młodzieży</w:t>
        </w:r>
      </w:ins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rPrChange w:id="0" w:author="nieznany" w:date="2019-12-03T11:11:00Z"/>
        </w:rPr>
        <w:t xml:space="preserve">”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rPrChange w:id="0" w:author="nieznany" w:date="2019-12-03T11:11:00Z"/>
        </w:rPr>
        <w:t>współfi</w:t>
      </w:r>
      <w:r>
        <w:rPr>
          <w:rFonts w:cs="Palatino Linotype" w:ascii="Palatino Linotype" w:hAnsi="Palatino Linotype"/>
          <w:sz w:val="20"/>
          <w:szCs w:val="20"/>
        </w:rPr>
        <w:t>nansowanego przez Unię Europejską, ze</w:t>
      </w:r>
      <w:del w:id="105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6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</w:t>
      </w:r>
      <w:del w:id="107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8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</w:t>
      </w:r>
      <w:del w:id="109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0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</w:t>
      </w:r>
      <w:del w:id="111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2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ostępowania o udzielenie zamówienia publicznego lub na potrzeby wykonania umowy w sprawie zamówienia publicznego,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lineRule="atLeast" w:line="100" w:before="0" w:after="0"/>
        <w:ind w:left="900" w:right="0" w:hanging="34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</w:t>
      </w:r>
      <w:del w:id="113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4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</w:t>
      </w:r>
      <w:del w:id="11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także informacje na temat doświadczenia niezbędnego do wykonania zamówienia publicznego – dotyczy osób skierowanych do realizacji zamówienia publicznego, w celu dokonania oceny oferty wykonawcy oraz w celu wykonania umowy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udostępnione wyłącznie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, a</w:t>
      </w:r>
      <w:del w:id="11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</w:t>
      </w:r>
      <w:del w:id="11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</w:t>
      </w:r>
      <w:del w:id="12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2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52) przy ul.</w:t>
      </w:r>
      <w:del w:id="12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Miodowej 15, w szczególności w</w:t>
      </w:r>
      <w:del w:id="12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 centralnego systemu teleinformatycznego (SL2014) wykorzystywanego w</w:t>
      </w:r>
      <w:del w:id="12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ocesie rozliczania Projektu oraz komunikowania z</w:t>
      </w:r>
      <w:del w:id="13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Instytucją Pośredniczącą, którego administratorem jest Instytucja Zarządzająca (minister właściwy do spraw rozwoju regionalnego), z</w:t>
      </w:r>
      <w:del w:id="13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3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26)</w:t>
      </w:r>
      <w:del w:id="13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y ul.</w:t>
      </w:r>
      <w:del w:id="13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</w:t>
      </w:r>
      <w:del w:id="14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kumentacji postępowania o</w:t>
      </w:r>
      <w:del w:id="14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 zgodnie z art. 96 ust. 3 w zw. z art. 8 ust. 1 ustawy Prawo zamówień publicznych oraz dane osobowe zawarte w</w:t>
      </w:r>
      <w:del w:id="14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mowie zgodnie z</w:t>
      </w:r>
      <w:del w:id="14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episami o</w:t>
      </w:r>
      <w:del w:id="14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</w:t>
      </w:r>
      <w:del w:id="15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ealizacją Projektu, w</w:t>
      </w:r>
      <w:del w:id="15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  <w:rPrChange w:id="0" w:author="nieznany" w:date="2019-12-03T11:13:00Z"/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13:00Z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będą przechowywane przez okres 4 lat od dnia zakończenia postępowania o</w:t>
      </w:r>
      <w:del w:id="156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7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udzielenie zamówienia publicznego, zgodnie z</w:t>
      </w:r>
      <w:del w:id="158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9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umowie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 przez okres 5 lat od początku roku następującego po roku obrotowym, w</w:t>
      </w:r>
      <w:del w:id="160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1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którym zakończono wykonanie umowy, zgodnie z</w:t>
      </w:r>
      <w:del w:id="16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o</w:t>
      </w:r>
      <w:del w:id="16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</w:t>
      </w:r>
      <w:del w:id="16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7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ealizacji zadań wynikających z celów wskazanych w pkt III lit. c, a</w:t>
      </w:r>
      <w:del w:id="168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następnie, jeśli chodzi o</w:t>
      </w:r>
      <w:del w:id="17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materiały archiwalne, zgodnie z</w:t>
      </w:r>
      <w:del w:id="17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del w:id="174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Instrukcją Kancelaryjną </w:delText>
        </w:r>
      </w:del>
      <w:ins w:id="175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wewnętrznymi uregulowaniami</w:t>
        </w:r>
      </w:ins>
      <w:ins w:id="176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w zakresie archiwizacji </w:t>
        </w:r>
      </w:ins>
      <w:del w:id="177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CMKP</w:delText>
        </w:r>
      </w:del>
      <w:ins w:id="178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obowiązującymi w </w:t>
        </w:r>
      </w:ins>
      <w:ins w:id="179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SPZOZ</w:t>
        </w:r>
      </w:ins>
      <w:del w:id="180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 opracowaną na podstawie przepisów ustawy z dnia 14 lipca 1983 r. o narodowym zasobie archiwalnym i archiwach</w:delText>
        </w:r>
      </w:del>
      <w:r>
        <w:rPr>
          <w:rFonts w:cs="Palatino Linotype" w:ascii="Palatino Linotype" w:hAnsi="Palatino Linotype"/>
          <w:sz w:val="20"/>
          <w:szCs w:val="20"/>
          <w:lang w:eastAsia="en-US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</w:t>
      </w:r>
      <w:del w:id="181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2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art.</w:t>
      </w:r>
      <w:del w:id="183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4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</w:t>
      </w:r>
      <w:del w:id="185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6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  <w:rPrChange w:id="0" w:author="nieznany" w:date="2020-02-03T08:27:00Z"/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ani/Pana dane uzyskaliśmy od uczestnika postępowania o udzielenie zamówienia publicznego</w:t>
      </w:r>
      <w:del w:id="188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delText>, tj. od ………………………</w:delText>
        </w:r>
      </w:del>
      <w:del w:id="189" w:author="nieznany" w:date="2020-02-03T08:27:00Z">
        <w:r>
          <w:rPr>
            <w:rStyle w:val="FootnoteCharacters"/>
            <w:rStyle w:val="FootnoteAnchor"/>
            <w:rFonts w:cs="Palatino Linotype" w:ascii="Palatino Linotype" w:hAnsi="Palatino Linotype"/>
            <w:color w:val="000000"/>
            <w:sz w:val="20"/>
            <w:szCs w:val="20"/>
          </w:rPr>
          <w:footnoteReference w:id="3"/>
        </w:r>
      </w:del>
      <w:ins w:id="190" w:author="nieznany" w:date="2020-02-03T08:27:00Z">
        <w:r>
          <w:rPr>
            <w:rStyle w:val="FootnoteCharacters"/>
            <w:rFonts w:cs="Palatino Linotype" w:ascii="Palatino Linotype" w:hAnsi="Palatino Linotype"/>
            <w:color w:val="FF0000"/>
            <w:sz w:val="20"/>
            <w:szCs w:val="20"/>
          </w:rPr>
          <w:t>.</w:t>
        </w:r>
      </w:ins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a Ewidencja i Informacja o Działalności Gospodarczej lub Krajowy Rejestr Sądowy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y Rejestr Lekarzy i Lekarzy Dentystów Rzeczypospolitej Polskiej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</w:t>
      </w:r>
      <w:del w:id="198" w:author="nieznany" w:date="2020-02-03T08:28:00Z">
        <w:r>
          <w:rPr>
            <w:rFonts w:cs="Palatino Linotype" w:ascii="Palatino Linotype" w:hAnsi="Palatino Linotype"/>
            <w:color w:val="FF0000"/>
            <w:sz w:val="20"/>
            <w:szCs w:val="20"/>
          </w:rPr>
          <w:delText>  </w:delText>
        </w:r>
      </w:del>
      <w:ins w:id="199" w:author="nieznany" w:date="2020-02-03T08:27:00Z">
        <w:r>
          <w:rPr>
            <w:rFonts w:cs="Palatino Linotype" w:ascii="Palatino Linotype" w:hAnsi="Palatino Linotype"/>
            <w:color w:val="FF0000"/>
            <w:sz w:val="20"/>
            <w:szCs w:val="20"/>
          </w:rPr>
          <w:t xml:space="preserve"> </w:t>
        </w:r>
      </w:ins>
      <w:ins w:id="200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 xml:space="preserve">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212" w:author="nieznany" w:date="2019-12-03T11:27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tab/>
        </w:r>
      </w:del>
      <w:del w:id="213" w:author="nieznany" w:date="2020-02-03T08:25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delText xml:space="preserve">? </w:delText>
        </w:r>
      </w:del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 xml:space="preserve">Wykonawca przekazujący niniejszą informację w imieniu </w:t>
      </w:r>
      <w:del w:id="215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delText xml:space="preserve">Centrum Medycznego Kształcenia Podyplomowego </w:delText>
        </w:r>
      </w:del>
      <w:ins w:id="216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t xml:space="preserve">SPZOZ w Łodzi </w:t>
        </w:r>
      </w:ins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>osobom fizycznym, których dane udostępnił, wskazuje zakres udostępnionych danych w odniesieniu do osoby, której przekazywana jest informacja.</w:t>
      </w:r>
    </w:p>
  </w:footnote>
  <w:footnote w:id="3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reference"/>
          <w:rFonts w:cs="Palatino Linotype" w:ascii="Palatino Linotype" w:hAnsi="Palatino Linotype"/>
          <w:color w:val="FF0000"/>
        </w:rPr>
        <w:tab/>
        <w:t>?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16"/>
          <w:szCs w:val="16"/>
        </w:rPr>
        <w:t>Do uzupełnienia przez wykonawcę – wpisać dane wykonawcy udostępniającego Centrum Medycznemu Kształcenia Podyplomowego dane osób fizycznych inne niż dotyczące bezpośredni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cmkp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dc:language>en-US</dc:language>
  <cp:lastModifiedBy/>
  <cp:lastPrinted>2020-07-27T11:31:00Z</cp:lastPrinted>
  <dcterms:modified xsi:type="dcterms:W3CDTF">2019-07-23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