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ind w:left="1843" w:hanging="1483"/>
        <w:jc w:val="right"/>
        <w:rPr/>
      </w:pPr>
      <w:r>
        <w:rPr>
          <w:b/>
          <w:bCs/>
          <w:i/>
          <w:sz w:val="22"/>
          <w:szCs w:val="22"/>
        </w:rPr>
        <w:t>Załącznik nr 8 do SIWZ</w:t>
      </w:r>
    </w:p>
    <w:p>
      <w:pPr>
        <w:pStyle w:val="Normal"/>
        <w:widowControl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nak sprawy: ZPIZ/PN/U/3/2020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18"/>
          <w:szCs w:val="22"/>
        </w:rPr>
        <w:t>(pieczęć adresowa Wykonawcy)</w:t>
      </w:r>
    </w:p>
    <w:p>
      <w:pPr>
        <w:pStyle w:val="Normal"/>
        <w:widowControl w:val="false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CHEMAT ORGANIZACYJNY WYKONYWANEJ USŁUGI ZAWIERAJĄCY PEŁNY SKŁAD OSOBOWY PRACOWNIKÓW OBEJMUJĄCY CAŁY ZAKRES RZECZOWY WYKONYWANEJ USŁUG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977"/>
        <w:gridCol w:w="2268"/>
        <w:gridCol w:w="2268"/>
      </w:tblGrid>
      <w:tr>
        <w:trPr>
          <w:trHeight w:val="1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Kwalifikacje zawodowe, doświadczenie </w:t>
              <w:br/>
              <w:t>i wykształcenie niezbędne dla wykona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Zakres rzeczowy wykonywanej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>Podstawa dysponowania osobą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……………………… </w:t>
      </w:r>
    </w:p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miejscowość i data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i/>
          <w:i/>
          <w:sz w:val="18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before="0" w:after="200"/>
      <w:ind w:hanging="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6:00Z</dcterms:created>
  <dc:creator>Pulina Nowicka</dc:creator>
  <dc:description/>
  <cp:keywords/>
  <dc:language>en-US</dc:language>
  <cp:lastModifiedBy>MM</cp:lastModifiedBy>
  <cp:lastPrinted>2020-09-14T11:19:00Z</cp:lastPrinted>
  <dcterms:modified xsi:type="dcterms:W3CDTF">2020-09-14T09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