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Stanadarowy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SST-452.1</w:t>
            </w:r>
          </w:p>
        </w:tc>
        <w:tc>
          <w:tcPr>
            <w:tcW w:w="7920" w:type="dxa"/>
            <w:tcBorders/>
          </w:tcPr>
          <w:p>
            <w:pPr>
              <w:pStyle w:val="Stanadarowy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Wykonanie izolacji przeciwwodnych</w:t>
            </w:r>
          </w:p>
        </w:tc>
      </w:tr>
    </w:tbl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1. </w:t>
        <w:tab/>
        <w:t>Część ogóln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1.1.</w:t>
        <w:tab/>
        <w:t>Nazwa zamówienia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dmiotem niniejszej specyfikacji technicznej (ST) są zbiory wymagań w zakresie właściwości zastosowanych wyrobów budowlanych i sposobu wykonania robót budowlanych przewidzianych w celu realizacji następującego zamówienia: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0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7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Nazwa zamówienia inwestycyjnego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ont Parteru Przychodni Śródmieście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ul. Próchnika w Łodz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 inwestycji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dnostka ewidencyjna 106105_9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. 0001, dz. nr 143/2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Próchnika 11; 90-408 Łódź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westor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trum Medyczne im. dr Ludwika Rydygiera Sp. z o.o.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Sterlinga 13; 90-217 Łódź</w:t>
            </w:r>
          </w:p>
        </w:tc>
      </w:tr>
    </w:tbl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2.</w:t>
        <w:tab/>
        <w:t>Przedmiot i zakres robót</w:t>
      </w:r>
    </w:p>
    <w:p>
      <w:pPr>
        <w:pStyle w:val="Stanadarowy"/>
        <w:spacing w:before="0" w:after="120"/>
        <w:jc w:val="both"/>
        <w:rPr/>
      </w:pPr>
      <w:r>
        <w:rPr>
          <w:rFonts w:cs="Arial" w:ascii="Arial" w:hAnsi="Arial"/>
          <w:sz w:val="20"/>
        </w:rPr>
        <w:t>Przedmiotem niniejszej ST są wymagania dotyczące wykonania i odbioru robót polegających na wykonaniu izolacji przeciwwodnych w ramach warstw posadzkowych w łazienkach.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3.</w:t>
        <w:tab/>
        <w:t>Prace towarzyszące i roboty tymczasow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4.</w:t>
        <w:tab/>
        <w:t>Informacje o terenie budowy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1.</w:t>
        <w:tab/>
        <w:t>Organizacja robót budowlanych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robót winna być szczegółowo opisana w „Planie bezpieczeństwa i ochrony zdrowia" (plan BIOZ), którego opracowanie należy do obowiązków kierownika budowy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2.</w:t>
        <w:tab/>
        <w:t>Zabezpieczenia interesów osób trzecich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3.</w:t>
        <w:tab/>
        <w:t>Ochrona środowisk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4.</w:t>
        <w:tab/>
        <w:t>Warunki bezpieczeństwa pracy i ochronna ppoż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5.</w:t>
        <w:tab/>
        <w:t>Zaplecze dla potrzeb wykonawcy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6.</w:t>
        <w:tab/>
        <w:t>Warunki dotyczące organizacji ruchu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5.</w:t>
        <w:tab/>
        <w:t>Inne uwarunkowania realizacyj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6.</w:t>
        <w:tab/>
        <w:t>Nazwy i kody robót zgodnie z zakresem robót budowlanych objętych przedmiotem zamówieni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CPV: 45320000-6</w:t>
        <w:tab/>
        <w:t>Roboty izolacyj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7.</w:t>
        <w:tab/>
        <w:t>Określenia podstawow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robót objętych projektem i zamówieniem nie wymaga dodatkowego zdefiniowania, gdyż są to roboty powszechnie występujące i jednoznacznie zdefiniowane. W celu jednoznacznego rozumienia zapisów dokumentacji projektowej i specyfikacji technicznej wykonania i odbioru robót budowlanych wybrane określenia podstawowe zdefiniowane są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Wymagania dotyczące właściwości materiałów i wyrobów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1.</w:t>
        <w:tab/>
        <w:t>Wymagania ogól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.</w:t>
        <w:tab/>
        <w:t>Wymagania szczegółow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2.1.</w:t>
        <w:tab/>
        <w:t>Izolacja pozioma posadzek</w:t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w płynie - elastyczny preparat nieprzepuszczalny dla wilgoci. </w:t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ina elastycznych wodnych żywic syntetycznych oraz środków pomocniczych.</w:t>
      </w:r>
    </w:p>
    <w:p>
      <w:pPr>
        <w:pStyle w:val="Stanadarowy"/>
        <w:rPr/>
      </w:pPr>
      <w:r>
        <w:rPr>
          <w:rFonts w:cs="Arial" w:ascii="Arial" w:hAnsi="Arial"/>
          <w:sz w:val="20"/>
        </w:rPr>
        <w:t>Przeznaczenie: do uszczelniania ścian, sufitów, podług narażonych na kontakt z wilgocią takich jak: łazienki, kabiny natryskowe, piwnice, balkony, tarasy.</w:t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dostosowany do technologii układania wykładzin homogenicznych PCV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  <w:tab/>
        <w:t>Wymagania dotyczące sprzętu i maszyn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1.</w:t>
        <w:tab/>
        <w:t>Wymagania ogólne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2.</w:t>
        <w:tab/>
        <w:t>Sprzęt i maszyny do wykonania robót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związane z wykonaniem izolacji przeciwwodnych i przeciwwilgociowych na konstrukcjach betonowych, żelbetowych i stalowych mogą być wykonane ręcznie lub mechanicznie przy użyciu dowolnego sprzętu przeznaczonego do wykonania zamierzonych robót. 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ęt powinien być zgodny z zaleceniami podanymi w kartach technologicznych stosowanych materiałów.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izolacji systemowych sprzęt wg instrukcji producent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Wymagania dotyczące środków transportu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1.</w:t>
        <w:tab/>
        <w:t>Wymagania ogólne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2.</w:t>
        <w:tab/>
        <w:t>Środki transportu do wykonania robót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, transport, rozładunek i składowanie materiałów do wykonania robót powinny odbywać się tak, aby zachować ich dobry stan techniczny.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owanie zgodnie z instrukcją producentów materiałów-w opakowaniach fabrycz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  <w:tab/>
        <w:t>Wymagania dotyczące wykonania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</w:t>
        <w:tab/>
        <w:t>Wymagania szczegółowe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olacje przeciwwodne należy wykonać zgodnie z projektem architektonicznym, w przypadku izolacji systemowych stosować instrukcje producenta. 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olację przeciwwodną podłóg wyprowadzić na 15 cm powyżej poziomu posadzki, zastosować taśmy izolacyjne w stykach ścian istniejących i warstw podłóg. 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rzepustów instalacyjnych należy wykonać uszczelnienia przepustów wg zaleceń producenta.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ce związane z wykonaniem izolacji winny być prowadzone z zachowaniem wymagań dokumentacji projektowej, odpowiednich norm, kart technicznych producenta i aprobat technicznych wydanych przez ITB/ IBDiM. 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1.</w:t>
        <w:tab/>
        <w:t>Wymagania szczegółowe dotyczące wykonania izolacji z folii płynnej</w:t>
      </w:r>
    </w:p>
    <w:p>
      <w:pPr>
        <w:pStyle w:val="Stanadarowy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Izolacja w pomieszczeniach mokrych: powłokowa z folii płynnej pod warstwą wykładziny homogenicznej PCV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2.</w:t>
        <w:tab/>
        <w:t>Podłoże pod izolację.</w:t>
      </w:r>
    </w:p>
    <w:p>
      <w:pPr>
        <w:pStyle w:val="Stanadarowy"/>
        <w:keepNext w:val="true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em wykonania szczelnej izolacji jest właściwe przygotowanie podłoża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odłoże mogą służyć monolityczny beton (podkład betonowy), wylewka betonowa, wylewki samopoziomujące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dłoża usunąć wszelkie pozostałości po płytkach, klejach, smarach czy innych substancjach chemicznych. Podłoże powinno być trwałe, równe, pozbawione pyłów, czyste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erzchnia pod izolację powinna być oczyszczona, przez przedmuchanie sprężonym powietrzem lub przez zmycie strumieniem wody pod ciśnieniem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myciu, powierzchnia powinna zostać osuszona. Wszystkie uszkodzenia powierzchni powinny być naprawione. </w:t>
      </w:r>
    </w:p>
    <w:p>
      <w:pPr>
        <w:pStyle w:val="Stanadarow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Części wystające powinny być skute lub zeszlifowane, a zagłębienie uzupełnione odpowiednimi masami naprawczymi lub produktami z żywicą epoksydową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3.</w:t>
        <w:tab/>
        <w:t>Podłoże betonowe pod izolację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łoże betonowe pod izolację powinno spełniać wymagania: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lne jest układanie izolacji na betonie, zanim podłoża osiągnie wiek min. 21 dni. Zalecane jest, aby beton na który układana jest izolacja miał 28 dni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uszkodzenia powierzchni powinny być naprawione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hylenie równości powierzchni zmierzone na łacie długości 4,0 m nie powinno przekraczać 1,0 cm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adkość powierzchni powinna cechować się brakiem lokalnych progów, raków, wgłębień i wybrzuszeń, wystających ziaren kruszywa i nierówności przekraczających 12 mm. Dopuszczalne są lokalne nierówności do 3 mm lub wgłębienia do 5 mm, chyba że producent izolacji podaje ostrzejsze warunki.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pod izolację powinna być oczyszczona ze wszystkich części pylastych i złuszczeń, mleczka cementowego i zanieczyszczeń naniesionych podczas budowy.</w:t>
      </w:r>
    </w:p>
    <w:p>
      <w:pPr>
        <w:pStyle w:val="Stanadarow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Podłoże musi być nieodkształcalne. Powierzchnia stabilna w zakresie temperatur 30-200°C tzn. że co najmniej w tym zakresie temperatur powinna wykazywać właściwości ciała stałego w stanie sprężystym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4.</w:t>
        <w:tab/>
        <w:t>Gruntowanie podłoża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untowanie podłoża powinno się wykonać przy użyciu materiału zgodnego z przyjętą technologią izolacji. 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ł gruntujący należy nanosić zgodnie z technologią producenta. 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5.</w:t>
        <w:tab/>
        <w:t>Warunki układania izolacji.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można prowadzić, gdy temperatura powietrza oraz podłoża &gt;5°C i &lt; 35°C. Niedopuszczalne jest prowadzenie robót, gdy temperatura powietrza jest niższa niż-4°C.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żeli roboty będą wykonywane w temperaturze 5-10°C, materiał izolacyjny powinien być uprzednio składowany przez 24 godz. w temp. 20°C. 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bliżu wykonywanych robót nie mogą być składowane żadne materiały sypkie i pylące.</w:t>
      </w:r>
    </w:p>
    <w:p>
      <w:pPr>
        <w:pStyle w:val="Stanadarowy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Przed rozpoczęciem robót należy sprawdzić, czy przygotowany materiał izolacyjny ma odpowiednią jakość, czy ma wymagany wygląd zgodny z wymaganiami odpowiedniej normy lub Aprobaty Technicznej. 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izolacyjne powinny być wykonywane bardzo staranie i przez przeszkolonych pracowników. 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likacja folii w płynie może być przeprowadzana za pomocą wałka malarskiego lub pędzla.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wykonaniu robót izolacyjnych należy natychmiast ułożyć warstwę ochronną (kruchość folii); najlepiej najpierw zaizolować ściany i położyć na nich glazurę, a następnie wykonać izolację podłogi.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ożniki i okolice rur zabezpieczyć za pomocą mankietów hydroizolacyjnych oraz technologii zgodnej z kartami technologicznymi i szczegółowymi zaleceniami producenta systemu.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wartościowa powłoka uszczelniająca powinna składać się z dwóch warstw folii w płynie. Druga warstwa folii powinna być zawsze skierowano prostopadle do pierwszej i nałożona po jej wyschnięciu.</w:t>
      </w:r>
    </w:p>
    <w:p>
      <w:pPr>
        <w:pStyle w:val="Stanadarowy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stałe wady wpływające na integralność izolacji, takie jak przebicia, pęcherze, rozerwania powinny zostać naprawione i uzyskać akceptację Inspektora Nadzoru przed ułożeniem jakiejkolwiek następnej warstwy lub cały system należy wykonać ponownie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/>
      </w:pPr>
      <w:r>
        <w:rPr>
          <w:rFonts w:cs="Arial" w:ascii="Arial" w:hAnsi="Arial"/>
          <w:b/>
          <w:sz w:val="20"/>
        </w:rPr>
        <w:t>6.</w:t>
        <w:tab/>
        <w:t>Kontrola, badania i odbiór wyrobów i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2.</w:t>
        <w:tab/>
        <w:t xml:space="preserve">Kontrola, badania i odbiór </w:t>
      </w:r>
      <w:r>
        <w:rPr>
          <w:rFonts w:cs="Arial" w:ascii="Arial" w:hAnsi="Arial"/>
          <w:b/>
          <w:color w:val="000000"/>
          <w:sz w:val="20"/>
        </w:rPr>
        <w:t>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1.</w:t>
        <w:tab/>
        <w:t>Zasady kontroli jakości robót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sprawdzić zgodność rzeczywistych warunków wykonania robót z warunkami określonymi w Specyfikacji z potwierdzeniem ich w formie wpisu do dziennika budowy. Przy każdym odbiorze robót zanikających należy stwierdzić ich jakość w formie protokołów odbioru robót lub wpisów do dziennika budowy.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bowiązków Wykonawcy należy: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wszystkich badań materiałów i jakości robót związanych z realizacją robót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ównanie uzyskanych wyników badań z wymaganiami zawartymi w niniejszej specyfikacji i/lub kartami technicznymi produktów.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przeprowadza się przez sprawdzenie na podstawie oględzin i pomiarów wyrywkowych zgodności wykonania robót z technicznymi warunkami wykonania i obowiązującymi zasadami wiązani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2.</w:t>
        <w:tab/>
        <w:t>Kontrola jakości robót</w:t>
      </w:r>
    </w:p>
    <w:p>
      <w:pPr>
        <w:pStyle w:val="Stanadarowy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dzeniu jakości robót izolacyjnych podlegają wszystkie fazy i procesy technologiczne w trakcie ich prowadzenia. </w:t>
      </w:r>
    </w:p>
    <w:p>
      <w:pPr>
        <w:pStyle w:val="Stanadarowy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względu na techniczne znaczenie izolacji, zanikający charakter robót oraz dokumentacyjną formę protokołu-konieczny jest stały i bezpośredni nadzór nad robotami personelu technicznego budowy oraz Inspektora Nadzoru Inwestorskiego. </w:t>
      </w:r>
    </w:p>
    <w:p>
      <w:pPr>
        <w:pStyle w:val="Stanadarowy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wykonywania robót oraz po ich zakończeniu należy dokonać kontroli zwracając szczególną uwagę na: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materiałów na podstawie zapisów w Dzienniku Budowy i innych dokumentów stwierdzających zgodność użytych materiałów z powołanymi normami i niniejszą ST. Materiały nie mające dokumentów stwierdzających ich jakość i budzące pod tym względem wątpliwości, powinny być poddawane badaniom przed ich zastosowaniem, a wynik badań odnotowany w Dzienniku Budowy.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rzygotowania powierzchni.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oprawności układania izolacji, powinna ona stanowić jednolitą, czystą powłokę przylegającą do powierzchni.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ułożonej warstwy izolacji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3.</w:t>
        <w:tab/>
        <w:t>Opis badań.</w:t>
      </w:r>
    </w:p>
    <w:p>
      <w:pPr>
        <w:pStyle w:val="Stanadarowy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godności z Dokumentacją Projektową należy przeprowadzić przez porównanie wykonanych robót izolacyjnych z Dokumentacją Projektową i opisem wymagań wg pkt. 5. niniejszej ST oraz stwierdzenie wzajemnej zgodności za pomocą oględzin zewnętrznych i pomiaru wymiarów liniowych z dokładnością do 0,5 cm.</w:t>
      </w:r>
    </w:p>
    <w:p>
      <w:pPr>
        <w:pStyle w:val="Stanadarowy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materiałów należy przeprowadzić na podstawie ich zaświadczeń jakości, zapisów w Dzienniku Budowy i innych dokumentów stwierdzających zgodność użytych materiałów z wymaganiami Dokumentacji Projektowej oraz z powołanymi normami. Materiały nie mające dokumentów stwierdzających ich jakość i budzące pod tym względem wątpliwości powinny być badane przed ich zastosowaniem, a wyniki badań odnotowane w Dzienniku Budowy.</w:t>
      </w:r>
    </w:p>
    <w:p>
      <w:pPr>
        <w:pStyle w:val="Stanadarowy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owierzchni podkładu należy przeprowadzić za pomocą łaty o długości 4,0 m, przyłożonej w 3-ch dowolnie wybranych miejscach na każde 20 m powierzchni podkładu i przez pomiar jego odchylenia od łaty z dokładnością do 1 mm na zgodność z wymaganiami niniejszej ST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4.</w:t>
        <w:tab/>
        <w:t>Sprawdzenie prawidłowości wykonania robót.</w:t>
      </w:r>
    </w:p>
    <w:p>
      <w:pPr>
        <w:pStyle w:val="Stanadarow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Sprawdzenie prawidłowości ułożenia powłok izolacyjnych należy przeprowadzać wzrokowo w czasie ich wykonywania, kontrolując stosowanie właściwych materiałów oraz dokładność wykonania warstw zgodnie z wymaganiami podanymi w niniejszej Specyfikacji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5.</w:t>
        <w:tab/>
        <w:t>Ocena wyników badań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badania dadzą wynik dodatni-wykonanie robót izolacyjnych należy uznać za zgodne z wymaganiami ST. W przypadku, gdy choćby jedno z badań dało wynik ujemny, należy odbierane roboty izolacyjne uznać za niezgodne z wymaganiami ST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zie uznania robót za niezgodne z wymaganiami ST, komisja przeprowadzająca badania powinna ustalić, czy należy całkowicie lub częściowo uznać roboty za niezgodne z wymaganiami niniejszej ST i nakazać ponowne ich wykonanie albo nakazać wykonanie poprawek, które doprowadzą do zgodności robót z wymaganiami ST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dania obejmują sprawdzenie zgodności materiałów z dokumentacją projektową i ST, sprawdzenie właściwości technicznych z wystawionymi dokumentami producenta. 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ą jakości robót należy objąć cały proces wykonywania izolacji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i podlegają izolacje systemowe wg instrukcji producenta. zwłaszcza w miejscach przejeść instalacji wewnętrznych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  <w:tab/>
        <w:t>Wymagania dotyczące przedmiaru i obmiaru robót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2.</w:t>
        <w:tab/>
        <w:t>Przedmiar i obmiar robót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Jednostką obmiaru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</w:t>
        <w:tab/>
        <w:t>Odbiór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2.</w:t>
        <w:tab/>
        <w:t>Odbiór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8.2.1. </w:t>
        <w:tab/>
        <w:t xml:space="preserve">Odbiór częściowy robót 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izolacyjne, jako roboty zanikające, wymagają odbiorów częściowych. 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w czasie odbioru częściowego należy przeprowadzać dla tych robót, do których dostęp później jest niemożliwy lub utrudniony.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Jeżeli w czasie odbiorów częściowych badania dadzą wynik dodatni, wówczas wykonane roboty można uznać za zgodne z wymaganiami i dopuścić do wykonywania dalszych prac lub do odbioru końcowego.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gdy chociaż jedno z tych badań da wynik ujemny, wówczas odbierane roboty lub tylko ich część należy uznać za niezgodne z wymaganiami.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zie uznania całości lub części robót za niezgodne z wymaganiami inspektor nadzoru robót budowlanych dokonujący odbiorów częściowych powinien ustalić, czy należy całkowicie lub częściowo odrzucić wykonane roboty i nakazać ponowne ich wykonanie, czy też wykonanie poprawek, które doprowadzą do zgodności robót z wymaganiami technicznymi.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Podjęte decyzje o dopuszczeniu lub niedopuszczeniu odebranego fragmentu robót do dalszej realizacji lub do odbioru końcowego powinny być wpisane do dziennika budowy, a wyniki badań odbiorów częściowych powinny być umieszczone w protokóle lub dzienniku budowy.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usterek nie nadających się do usunięcia, ale nie wpływających na szczelność pokrycia, roboty mogą być przyjęte z równoczesnym odpowiednim procentowym obniżeniem wartości robót.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y częściowe należy przeprowadzać dla każdej izolacji osobno, przy czym sporządza się jeden protokół odbioru izolacji po wykonaniu powłoki izolacyjnej. W protokole odbioru należy odnotować fakt dokonywania poprawek, określając ich rodzaj i miejsce.</w:t>
      </w:r>
    </w:p>
    <w:p>
      <w:pPr>
        <w:pStyle w:val="Stanadarow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do odbioru robót izolacyjnych są badania obejmujące: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godności z Dokumentacją Projektową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materiałów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odłoża pod izolację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arunków prowadzenia robót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rawidłowości wykonanych robót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8.2.2. Odbiór końcowy robót 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końcowe pokrycia należy przeprowadzać po zakończeniu danej fazy robót. Podstawę do odbioru robót izolacyjnych stanowią następujące dokumenty: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oną dokumentacja techniczna,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 budowy z zapisem stwierdzającym odbiór częściowy podłoża oraz poszczególnych warstw lub fragmentów izolacji,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ów międzyoperacyjnych stwierdzających przygotowanie podłoża, prawidłowe wykonanie każdej z warstw izolacyjnych oraz innych robót zanikających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isy dotyczące wykonywania robót i rodzaju zastosowanych materiałów,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y odbioru materiałów i wyrobów,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y badań kontrolnych lub zaświadczeń o jakości użytych materiałów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śli wszystkie oględziny sprawdzenia i pomiary wykażą zgodność wykonania z projektem i wymogami wykonane roboty należy uznać za prawidłowe. </w:t>
      </w:r>
    </w:p>
    <w:p>
      <w:pPr>
        <w:pStyle w:val="Stanadarowy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udzielenia przez producenta wieloletniej gwarancji na zastosowane materiały, należy przestrzegać warunków montażu określonych przez producenta, aby gwarancja w pełnym zakresie została przeniesiona na użytkownika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</w:t>
        <w:tab/>
        <w:t>Sposób rozliczenia robót tymczasowych i robót towarzysząc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2.</w:t>
        <w:tab/>
        <w:t>Sposób rozliczenia robót tymczasowych i towarzysząc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ść robót określona przez Wykonawcę w ofercie uwzględniać będzie wszystkie czynności, wymagania i badania składające się na wykonanie zadania zgodnie z umową, dokumentacją projektową, specyfikacją techniczną wykonania i odbioru robót, sztuką budowlaną oraz przepisami. 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tymczasowe i towarzyszące powinny zostać ujęte razem z robotami podstawowymi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</w:t>
        <w:tab/>
        <w:t>Dokumenty odniesieni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1.</w:t>
        <w:tab/>
        <w:t>Dokumentacja projektowa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/>
      </w:pPr>
      <w:r>
        <w:rPr>
          <w:rFonts w:cs="Arial" w:ascii="Arial" w:hAnsi="Arial"/>
          <w:sz w:val="20"/>
        </w:rPr>
        <w:t>projekt budowlano-wykonawczy branżowy z uzgodnieniami (architektura, konstrukcja, instalacje)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bezpieczeństwa i ochrony zdrowia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wolenie na budowę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przekazania placu budowy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 badania skuteczności ochrony przeciwporażeniowej instalacji elektrycznej oraz odbiorników użytkowanych na placu budowy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technicznego rusztowań rurowych lub ramowych na placu budowy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orzeczeń lekarskich dopuszczających pracowników do pracy na wysokości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zaświadczeń o odbytych przez pracowników zatrudnionych na stanowiskach robotniczych szkoleń wstępnych na stanowisku pracy w zakresie bhp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sty na używane środki ochrony indywidualnej,</w:t>
      </w:r>
    </w:p>
    <w:p>
      <w:pPr>
        <w:pStyle w:val="Stanadarowy"/>
        <w:numPr>
          <w:ilvl w:val="0"/>
          <w:numId w:val="19"/>
        </w:numPr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e dokumenty powinny znajdować się stale na terenie budowy i kierownik budowy obowiązany jest je udostępnić właściwym organom kontrolnym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2.</w:t>
        <w:tab/>
        <w:t>Normy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ę całego zadania inwestycyjnego obowiązują wszystkie aktualne przepisy prawne (Polskie Normy, warunki techniczne wykonania i odbioru robót, Ustawy i Rozporządzenia) dotyczące wykonania poszczególnych rodzajów prac wchodzących w zakres przedmiotu zamówieni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żej wymienione przykładowe normy dotyczące realizacji robót będących przedmiotem specyfikacji technicznej: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69"/>
      </w:tblGrid>
      <w:tr>
        <w:trPr/>
        <w:tc>
          <w:tcPr>
            <w:tcW w:w="1908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N-88/B-02171 </w:t>
            </w:r>
          </w:p>
        </w:tc>
        <w:tc>
          <w:tcPr>
            <w:tcW w:w="7869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wpływu drgań na ludzi w budynkach. Izolacja przeciwwilgociow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N-83/C-04523 </w:t>
            </w:r>
          </w:p>
        </w:tc>
        <w:tc>
          <w:tcPr>
            <w:tcW w:w="7869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anie zawartości wody metodą destylacyjną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69/B-10260</w:t>
            </w:r>
          </w:p>
        </w:tc>
        <w:tc>
          <w:tcPr>
            <w:tcW w:w="7869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e wodoodporne. Wymagania i badania przy odbiorz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Stanadarow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69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tyczne i karty techniczne dostawcą systemów izolacji przeciwwodnych.</w:t>
            </w:r>
          </w:p>
        </w:tc>
      </w:tr>
    </w:tbl>
    <w:p>
      <w:pPr>
        <w:pStyle w:val="Stanadarow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</w:rPr>
      <w:t>Szczegółowe Specyfikacje Techniczne Wykonania i Odbioru Robót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rPr>
        <w:sz w:val="28"/>
        <w:szCs w:val="28"/>
      </w:rPr>
    </w:pPr>
    <w:r>
      <w:rPr>
        <w:rStyle w:val="PageNumber"/>
        <w:rFonts w:cs="Arial" w:ascii="Arial" w:hAnsi="Arial"/>
        <w:sz w:val="16"/>
        <w:szCs w:val="16"/>
      </w:rPr>
      <w:t>SST-452.1     Wykonanie izolacji przeciwwodnych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2">
      <w:start w:val="1"/>
      <w:numFmt w:val="bullet"/>
      <w:lvlText w:val=""/>
      <w:lvlJc w:val="left"/>
      <w:pPr>
        <w:tabs>
          <w:tab w:val="num" w:pos="1242"/>
        </w:tabs>
        <w:ind w:left="1242" w:hanging="342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53"/>
        </w:tabs>
        <w:ind w:left="853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Aria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Open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Arial" w:hAnsi="Arial" w:cs="Arial"/>
      <w:sz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427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left="0" w:right="0" w:hanging="355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left="0" w:right="0" w:hanging="355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1:39:00Z</dcterms:created>
  <dc:creator>Biuro ITAB Sp. z o.o.</dc:creator>
  <dc:description/>
  <cp:keywords/>
  <dc:language>en-US</dc:language>
  <cp:lastModifiedBy>Biuro Projektów AiB</cp:lastModifiedBy>
  <cp:lastPrinted>2019-06-20T23:23:00Z</cp:lastPrinted>
  <dcterms:modified xsi:type="dcterms:W3CDTF">2019-06-20T21:32:00Z</dcterms:modified>
  <cp:revision>10</cp:revision>
  <dc:subject/>
  <dc:title>Szczegółowa specyfikacja techniczna wykonania i odbioru robót</dc:title>
</cp:coreProperties>
</file>