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1</w:t>
      </w:r>
    </w:p>
    <w:p>
      <w:pPr>
        <w:pStyle w:val="Normal"/>
        <w:jc w:val="center"/>
        <w:rPr/>
      </w:pPr>
      <w:r>
        <w:rPr/>
        <w:t>Struktura wiekowa należności i zobowiązań na 31 grudnia 2013 roku oraz za okres bieżący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600"/>
        <w:gridCol w:w="1620"/>
      </w:tblGrid>
      <w:tr>
        <w:trPr>
          <w:trHeight w:val="30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truktura należności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leżności (w zł)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13-12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14-07-31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5 548 457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5 107 185,79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z tego terminowe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5 503 825,81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3 583 007,55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z tego przeterminowane w ty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44 631,8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1 524 178,24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3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3 624,1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 853,60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1-6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 515,8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 094,39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1-18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0 217,71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 357,36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powyżej 181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9 274,19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5 872,89</w:t>
            </w:r>
          </w:p>
        </w:tc>
      </w:tr>
      <w:tr>
        <w:trPr>
          <w:trHeight w:val="30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odpisy na należnośc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6 807,7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 678,3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600"/>
        <w:gridCol w:w="1620"/>
      </w:tblGrid>
      <w:tr>
        <w:trPr>
          <w:trHeight w:val="28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truktura zobowiązań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obowiązania (w zł)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13-12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14-07-31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18 920 010,34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19 056 838,84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z tego terminowe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11 020 645,81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7 672 436,74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z tego przeterminowane w ty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7 899 364,53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11 384 402,10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3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65 230,11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232 430,40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1-6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 408 878,34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631 080,24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1-180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 696 988,3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 995 427,86</w:t>
            </w:r>
          </w:p>
        </w:tc>
      </w:tr>
      <w:tr>
        <w:trPr>
          <w:trHeight w:val="28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powyżej 181 d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 928 267,7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525 463,6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9:00Z</dcterms:created>
  <dc:creator>ZOZ</dc:creator>
  <dc:description/>
  <cp:keywords/>
  <dc:language>en-US</dc:language>
  <cp:lastModifiedBy>ZOZ</cp:lastModifiedBy>
  <dcterms:modified xsi:type="dcterms:W3CDTF">2014-09-30T06:40:00Z</dcterms:modified>
  <cp:revision>1</cp:revision>
  <dc:subject/>
  <dc:title>Zał</dc:title>
</cp:coreProperties>
</file>