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 xml:space="preserve">Zgodnie z paragrafem § 6 umowy dane umożliwiające uwierzytelnianie Użytkowników </w:t>
        <w:br/>
        <w:t>w HD mają zostać przekazane przez USŁUGODAWCĘ na konto email: 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"/>
              <w:spacing w:lineRule="auto" w:line="360"/>
              <w:rPr>
                <w:rFonts w:cs="Arial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USŁUGOBIORCA</w:t>
            </w:r>
          </w:p>
        </w:tc>
        <w:tc>
          <w:tcPr>
            <w:tcW w:w="4643" w:type="dxa"/>
            <w:tcBorders/>
          </w:tcPr>
          <w:p>
            <w:pPr>
              <w:pStyle w:val="Heading"/>
              <w:spacing w:lineRule="auto" w:line="360"/>
              <w:rPr>
                <w:rFonts w:cs="Arial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USŁUGODAWCA</w:t>
            </w:r>
            <w:r>
              <w:rPr>
                <w:rFonts w:cs="Arial" w:ascii="Arial" w:hAnsi="Arial"/>
                <w:sz w:val="22"/>
                <w:lang w:val="pl-PL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C4">
    <w:name w:val="c4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8:39:00Z</dcterms:created>
  <dc:creator>SI ALMA</dc:creator>
  <dc:description/>
  <cp:keywords/>
  <dc:language>en-US</dc:language>
  <cp:lastModifiedBy>PRACA</cp:lastModifiedBy>
  <cp:lastPrinted>2009-01-21T15:06:00Z</cp:lastPrinted>
  <dcterms:modified xsi:type="dcterms:W3CDTF">2015-12-23T09:26:00Z</dcterms:modified>
  <cp:revision>9</cp:revision>
  <dc:subject>Umowa serwisowa</dc:subject>
  <dc:title>Załącznik nr 6</dc:title>
</cp:coreProperties>
</file>